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2430647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27293347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