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8761969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51879744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