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0661097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88792300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