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6181365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14226870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