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7881329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92849268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