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46349564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58444995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