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42430353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8501619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