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9267508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74696873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