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8649675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706659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