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96077200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65916381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