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0607293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2612121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