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7243801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96745600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