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5912585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7185836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