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9442000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41984603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