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0709139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8945268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