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072628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638901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