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8625101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65785354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