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518988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9576790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