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6891654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99532854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