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33062701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01164122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