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T.S. Costings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for smaller disks the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 using shareware version of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split th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stings for Air Tou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T.S. COSTINGS V1 &lt;ASP&gt; Seat Co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our Operators - Calculates sea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ur Operators who purchas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on weekly holiday flights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Allows changes to Load Factor,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s and agents commission. Save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n c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OSTINGS TOUR OPERATORS AI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FTWARE Reg.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