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and new graphics, improved menu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istical features, new on-screen tu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context sensitive helps, mo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, larger capacity for so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, more on-screen help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KWIKSTAT.ZIP (preferred) or KSTAT.ZIP or KS40.ZIP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version number included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300+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(requires about 2M.) Requires 512K RAM.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required. Can run in a DOS window using M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4.0 performs data analysis for scientific and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992 SIA winner. Recognized as one of the best, most professi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ata analysis packages. Noted author Michael Callahan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program I've seen beats KWIKSTAT." Created &amp; man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tatisticians. 10,000+ registered copies. Uses 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, &amp; ASCII files. Members of ASP &amp;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4.0 performs data analysis for scientific and busin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1992 SIA winner, was created by and is main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professional statistical consultants. It is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, most professional and complete data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Over 10,000 registered copies sold in 60+ countries.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ichael Callahan calls it "The Ultimate in Statistic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've seen beats KWIKSTAT." Includes tutorial and helps.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and IV files, can import ASCII, comma delimited and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Windows-like menu interface. Contains data analysi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scriptive statistics, t-tests, chi-square,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 with multiple comparisons, simple and multiple reg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, spin plot, crosstabulations, non-parametric procedure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4.0 performs data analysis for scientific and busin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1992 SIA winner, was created by and is main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professional statistical consultants. It is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, most well known, professional and compl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ackages. Over 10,000 registered copies sold in 6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. Includes tutorials and help on "How to selec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use." Uses dBASE III and IV files, can import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delimited and 1-2-3 files. Windows-like menu interface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rocedures include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analysis of variance with multiple comparisons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ression, graphs, crosstabulations, non-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life tables, survival analysis and more. Graph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s, barcharts, scatterplots, time series plots and more.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ichael Callahan calls it "The Ultimate in Statistic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've seen beats KWIKSTAT." PC Week calls it the "Number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" Author John Sweeny says, "KWIKSTAT is God's answer to S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 to use, fast, cheap and powerfu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6-1169, or by phone (M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&amp; AM.EXP.) Order line is 1-800-955-TEXAS. Other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CIS:70721,3145,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1.3145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lacing the program on shareware racks and CD ROMs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should describe the shareware concept to custo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registrations. We do not allow our program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that also include sexually explicit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