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Pro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00 Westheimer Ste #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, TX 77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 713-978-7431  8-7 M-F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713-493-5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3654,205 or 70272,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aking a look at The Lawyer's DeskTop(TM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ll help you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install The Lawyer's Desktop go to the drive wher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side and type INSTALIT at the dos prompt (C:\, D:\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routine will copy the appropriat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your hard drive.  You need about 6 Mg HD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system.  Use the default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ce installed, to execute the DeskTop you must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was installed. For example, if you installed the Desk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:" drive in a directory called DESKTOP the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DT at this point brings up the DeskTo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n press any key to get to the DeskTop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0 to accept the default password and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in the system, Hit F1 for online help.  We sugge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forms first.  Use the Help Index from the Help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view different topics about how to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o get context sensitive help from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press F1. Pressing CTRL-F1 will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lease review the following file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shareware usage and DeskTo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wr.inf: for license, warranty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.asp: for shareware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torder.frm : for information concerning 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will use the product, we ask that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us.  To register, just call the above phone number.  We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mplete User's Manual, copies of our newsletter, DeskTop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ext Retrieval Engine, timely updates plus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our free telepho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