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Sandd's  Movie Guide (c)  Version 5.2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USA CHECK OR MONEY ORDER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form and send to :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n, VA 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payable 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REDIT CARD ORDE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800-242-4775 to place your order using your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Sandd's Movie Guide, order # 10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UTSIDE USA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Postal money order made out in US fund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showing a USA branch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: VISA MASTERCARD      USA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Please call 703-444-8655 or fax 703-444-2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  Date: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r receive this program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 [   ] 3 1/2 HD  or   [   ] 3 1/2  or  [   ]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Movie Guide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Book Guide 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VGA Show                                 $4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 ]   Shipping and Handling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]   Virginia Residents Only - Sales Tax                4.50%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Total amount due in US funds                        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placing this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