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On This Day, Version 2.01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-1994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On This Day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Day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 list of all files that are part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is Day.  A distribution cos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O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 (508) 851-6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