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requirements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.  For 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or your BBS directory entry, see file DESCRIB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Personal Calendar, consult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1471.ZIP) to be uploaded to and downloaded from BBS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ermit downloads for a fee, such as CompuServe, under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(file LICENSE.DOC).  This license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LY the latest version of Personal Calendar of which you ar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prohibits you from posting multiple and/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exactly those unmodified files in PACKING.L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prefer that you not repackage our authenticate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ery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NOT granted for the registered (purchased) version, n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file PSn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jc w:val="left"/>
        <w:rPr/>
      </w:pPr>
      <w:r>
        <w:rPr/>
        <w:t>your BBS is Shareware, simply uncompress the PCAL1471.ZIP archive file and look</w:t>
      </w:r>
    </w:p>
    <w:p>
      <w:pPr>
        <w:pStyle w:val="PreformattedText"/>
        <w:bidi w:val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jc w:val="left"/>
        <w:rPr/>
      </w:pPr>
      <w:r>
        <w:rPr/>
        <w:t>and terminate it, then contact us and report the name and serial number which</w:t>
      </w:r>
    </w:p>
    <w:p>
      <w:pPr>
        <w:pStyle w:val="PreformattedText"/>
        <w:bidi w:val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