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SR (pop up) program.  TSR use interrupts you at the earliest even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an extremely small 6K byte kernel remains in conventional mem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wapped to expanded memory or disk.  TSR programming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environment-sensitive.  Personal Calendar also runs as a WinAp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rge under UNIX, in a DESQview window, on a Mac under SoftPC, 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escription and additional information on  Personal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 DESCRIBE.DOC, and within the Users Manual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diskette and CD-ROM by vend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 for downloading.  Personal Calendar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KZIP 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L1471.EXE   Self-extracting ZIP file    [diskette vers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CAL1471.ZIP   Normal ZIP file             [BBS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jc w:val="left"/>
        <w:rPr/>
      </w:pPr>
      <w:r>
        <w:rPr/>
        <w:t>this case 14.71.  (On CompuServe and ZiffNet, the file is named PERCAL.ZIP,</w:t>
      </w:r>
    </w:p>
    <w:p>
      <w:pPr>
        <w:pStyle w:val="PreformattedText"/>
        <w:bidi w:val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INSTALLA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jc w:val="left"/>
        <w:rPr/>
      </w:pPr>
      <w:r>
        <w:rPr/>
        <w:t>disk drive.  The installation process is the same whether the product is</w:t>
      </w:r>
    </w:p>
    <w:p>
      <w:pPr>
        <w:pStyle w:val="PreformattedText"/>
        <w:bidi w:val="0"/>
        <w:jc w:val="left"/>
        <w:rPr/>
      </w:pPr>
      <w:r>
        <w:rPr/>
        <w:t>installed as shareware or registered, and wither a new installation or an</w:t>
      </w:r>
    </w:p>
    <w:p>
      <w:pPr>
        <w:pStyle w:val="PreformattedText"/>
        <w:bidi w:val="0"/>
        <w:jc w:val="left"/>
        <w:rPr/>
      </w:pP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jc w:val="left"/>
        <w:rPr/>
      </w:pPr>
      <w:r>
        <w:rPr/>
        <w:t>Personal Calendar is to be installed.  Put in the valu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jc w:val="left"/>
        <w:rPr/>
      </w:pPr>
      <w:r>
        <w:rPr/>
        <w:t>same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CAL1471 -O                 install from PCAL1471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E:\ZIP\PCAL1471.ZIP  Copy ZIP file from download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KUNZIP PCAL1471 -O         install from PCAL147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jc w:val="left"/>
        <w:rPr/>
      </w:pPr>
      <w:r>
        <w:rPr/>
        <w:t>store a copy of the PCAL1471.EXE or .ZIP archive file, just in case anything</w:t>
      </w:r>
    </w:p>
    <w:p>
      <w:pPr>
        <w:pStyle w:val="PreformattedText"/>
        <w:bidi w:val="0"/>
        <w:jc w:val="left"/>
        <w:rPr/>
      </w:pPr>
      <w:r>
        <w:rPr/>
        <w:t>happens to your disk.  If you give PC to someone or upload it to a BBS, the</w:t>
      </w:r>
    </w:p>
    <w:p>
      <w:pPr>
        <w:pStyle w:val="PreformattedText"/>
        <w:bidi w:val="0"/>
        <w:jc w:val="left"/>
        <w:rPr/>
      </w:pPr>
      <w:r>
        <w:rPr/>
        <w:t>distribution license permits you to give the original PCAL1471.EXE or .ZIP fil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2.x, your current directory must be Personal Calenda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3 or later, you can run PC from any directory, either</w:t>
      </w:r>
    </w:p>
    <w:p>
      <w:pPr>
        <w:pStyle w:val="PreformattedText"/>
        <w:bidi w:val="0"/>
        <w:jc w:val="left"/>
        <w:rPr/>
      </w:pPr>
      <w:r>
        <w:rPr/>
        <w:t>by including the directory in your DOS PATH statement, or by including the</w:t>
      </w:r>
    </w:p>
    <w:p>
      <w:pPr>
        <w:pStyle w:val="PreformattedText"/>
        <w:bidi w:val="0"/>
        <w:jc w:val="left"/>
        <w:rPr/>
      </w:pPr>
      <w:r>
        <w:rPr/>
        <w:t>drive and directory name in front of the CAL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, you may see a better presentation with PC's monochrome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computer and find the presentation unsuitable, you can</w:t>
      </w:r>
    </w:p>
    <w:p>
      <w:pPr>
        <w:pStyle w:val="PreformattedText"/>
        <w:bidi w:val="0"/>
        <w:jc w:val="left"/>
        <w:rPr/>
      </w:pPr>
      <w:r>
        <w:rPr/>
        <w:t>adjust the default presentation choices by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o see the User's Manual for Personal Calendar while it is running, press F1</w:t>
      </w:r>
    </w:p>
    <w:p>
      <w:pPr>
        <w:pStyle w:val="PreformattedText"/>
        <w:bidi w:val="0"/>
        <w:jc w:val="left"/>
        <w:rPr/>
      </w:pPr>
      <w:r>
        <w:rPr/>
        <w:t>(function key 1), or select "Help" from the Main Menu.  When in the manual, you</w:t>
      </w:r>
    </w:p>
    <w:p>
      <w:pPr>
        <w:pStyle w:val="PreformattedText"/>
        <w:bidi w:val="0"/>
        <w:jc w:val="left"/>
        <w:rPr/>
      </w:pPr>
      <w:r>
        <w:rPr/>
        <w:t>can print it by pressing the * or PRINT key on your keyboard.  You can also</w:t>
      </w:r>
    </w:p>
    <w:p>
      <w:pPr>
        <w:pStyle w:val="PreformattedText"/>
        <w:bidi w:val="0"/>
        <w:jc w:val="left"/>
        <w:rPr/>
      </w:pPr>
      <w:r>
        <w:rPr/>
        <w:t>press F9 to copy the manual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Check the HISTORY.DOC file to see new features in recent versions of Personal </w:t>
      </w:r>
    </w:p>
    <w:p>
      <w:pPr>
        <w:pStyle w:val="PreformattedText"/>
        <w:bidi w:val="0"/>
        <w:jc w:val="left"/>
        <w:rPr/>
      </w:pP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MODE (POP UP/DOWN)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o install Personal Calendar in its memory resident (TSR) mode, place the CAL</w:t>
      </w:r>
    </w:p>
    <w:p>
      <w:pPr>
        <w:pStyle w:val="PreformattedText"/>
        <w:bidi w:val="0"/>
        <w:jc w:val="left"/>
        <w:rPr/>
      </w:pPr>
      <w:r>
        <w:rPr/>
        <w:t>command in your AUTOEXEC.BAT file.  Position the "CAL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workstation services software,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FORE a permanent menu system or shell (such as DOS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 to LANTASTIC users:  Lantastic 5.0 is compatible</w:t>
      </w:r>
    </w:p>
    <w:p>
      <w:pPr>
        <w:pStyle w:val="PreformattedText"/>
        <w:bidi w:val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jc w:val="left"/>
        <w:rPr/>
      </w:pPr>
      <w:r>
        <w:rPr/>
        <w:t>available from Art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PC from your menu or shell, set your menu to run program</w:t>
      </w:r>
    </w:p>
    <w:p>
      <w:pPr>
        <w:pStyle w:val="PreformattedText"/>
        <w:bidi w:val="0"/>
        <w:jc w:val="left"/>
        <w:rPr/>
      </w:pPr>
      <w:r>
        <w:rPr/>
        <w:t>CALPOPUP.COM.  Set PC's Memory-Resident Options to enable Automatic Pop Down,</w:t>
      </w:r>
    </w:p>
    <w:p>
      <w:pPr>
        <w:pStyle w:val="PreformattedText"/>
        <w:bidi w:val="0"/>
        <w:jc w:val="left"/>
        <w:rPr/>
      </w:pPr>
      <w:r>
        <w:rPr/>
        <w:t>and set Automatic Startup with the name of your appoint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 USER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Under Windows:  PC runs under Microsoft Windows 3 as a DOS task,</w:t>
      </w:r>
    </w:p>
    <w:p>
      <w:pPr>
        <w:pStyle w:val="PreformattedText"/>
        <w:bidi w:val="0"/>
        <w:jc w:val="left"/>
        <w:rPr/>
      </w:pPr>
      <w:r>
        <w:rPr/>
        <w:t>but TSR features are disabled.  Windows PIF and ICO files are furnished for</w:t>
      </w:r>
    </w:p>
    <w:p>
      <w:pPr>
        <w:pStyle w:val="PreformattedText"/>
        <w:bidi w:val="0"/>
        <w:jc w:val="left"/>
        <w:rPr/>
      </w:pPr>
      <w:r>
        <w:rPr/>
        <w:t>your convenience.  PC will not automatically task-switch on an alarm.  In</w:t>
      </w:r>
    </w:p>
    <w:p>
      <w:pPr>
        <w:pStyle w:val="PreformattedText"/>
        <w:bidi w:val="0"/>
        <w:jc w:val="left"/>
        <w:rPr/>
      </w:pPr>
      <w:r>
        <w:rPr/>
        <w:t>enhanced mode, the supplied PIF file assigns Shift-Ctl-F10 as a default</w:t>
      </w:r>
    </w:p>
    <w:p>
      <w:pPr>
        <w:pStyle w:val="PreformattedText"/>
        <w:bidi w:val="0"/>
        <w:jc w:val="left"/>
        <w:rPr/>
      </w:pPr>
      <w:r>
        <w:rPr/>
        <w:t>short-cut key to switch to PC (similar to the TSR mode's default ho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efore Windows:  PC may also be loaded before Windows 3 as a TSR,</w:t>
      </w:r>
    </w:p>
    <w:p>
      <w:pPr>
        <w:pStyle w:val="PreformattedText"/>
        <w:bidi w:val="0"/>
        <w:jc w:val="left"/>
        <w:rPr/>
      </w:pPr>
      <w:r>
        <w:rPr/>
        <w:t>but like any TSR, will not pop up ov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USER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e program after the evaluation period, please purchase</w:t>
      </w:r>
    </w:p>
    <w:p>
      <w:pPr>
        <w:pStyle w:val="PreformattedText"/>
        <w:bidi w:val="0"/>
        <w:jc w:val="left"/>
        <w:rPr/>
      </w:pPr>
      <w:r>
        <w:rPr/>
        <w:t>the product and pay the $39 license fee ($43 outside of US/Canada).  Upgrades</w:t>
      </w:r>
    </w:p>
    <w:p>
      <w:pPr>
        <w:pStyle w:val="PreformattedText"/>
        <w:bidi w:val="0"/>
        <w:jc w:val="left"/>
        <w:rPr/>
      </w:pPr>
      <w:r>
        <w:rPr/>
        <w:t>to existing registrations are $19 ($23 outside of US/Canada), plus applicable</w:t>
      </w:r>
    </w:p>
    <w:p>
      <w:pPr>
        <w:pStyle w:val="PreformattedText"/>
        <w:bidi w:val="0"/>
        <w:jc w:val="left"/>
        <w:rPr/>
      </w:pPr>
      <w:r>
        <w:rPr/>
        <w:t>sales tax (VA only).  Shipping is included.  For credit card orders, call</w:t>
      </w:r>
    </w:p>
    <w:p>
      <w:pPr>
        <w:pStyle w:val="PreformattedText"/>
        <w:bidi w:val="0"/>
        <w:jc w:val="left"/>
        <w:rPr/>
      </w:pPr>
      <w:r>
        <w:rPr/>
        <w:t>800-242-4775 (Australian customers, call (02) 519-4233), from CompuServe's</w:t>
      </w:r>
    </w:p>
    <w:p>
      <w:pPr>
        <w:pStyle w:val="PreformattedText"/>
        <w:bidi w:val="0"/>
        <w:jc w:val="left"/>
        <w:rPr/>
      </w:pPr>
      <w:r>
        <w:rPr/>
        <w:t>Shareware Registration Service (!GO SWREG, item #280), or online through the</w:t>
      </w:r>
    </w:p>
    <w:p>
      <w:pPr>
        <w:pStyle w:val="PreformattedText"/>
        <w:bidi w:val="0"/>
        <w:jc w:val="left"/>
        <w:rPr/>
      </w:pPr>
      <w:r>
        <w:rPr/>
        <w:t>VOR or MB BBSs (see below).  For site license information and quantity</w:t>
      </w:r>
    </w:p>
    <w:p>
      <w:pPr>
        <w:pStyle w:val="PreformattedText"/>
        <w:bidi w:val="0"/>
        <w:jc w:val="left"/>
        <w:rPr/>
      </w:pPr>
      <w:r>
        <w:rPr/>
        <w:t>discounts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jc w:val="left"/>
        <w:rPr/>
      </w:pPr>
      <w:r>
        <w:rPr/>
        <w:t>address shown (include tax if applicable).  You can print the ORDER FORM (file</w:t>
      </w:r>
    </w:p>
    <w:p>
      <w:pPr>
        <w:pStyle w:val="PreformattedText"/>
        <w:bidi w:val="0"/>
        <w:jc w:val="left"/>
        <w:rPr/>
      </w:pPr>
      <w:r>
        <w:rPr/>
        <w:t>ORDER.FRM) from Personal Calendar at any time by pressing F8.  Specify 3�" or</w:t>
      </w:r>
    </w:p>
    <w:p>
      <w:pPr>
        <w:pStyle w:val="PreformattedText"/>
        <w:bidi w:val="0"/>
        <w:jc w:val="left"/>
        <w:rPr/>
      </w:pPr>
      <w:r>
        <w:rPr/>
        <w:t>5�" diskettes, and spell your name for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suppresses all registration reminders and order prompts,</w:t>
      </w:r>
    </w:p>
    <w:p>
      <w:pPr>
        <w:pStyle w:val="PreformattedText"/>
        <w:bidi w:val="0"/>
        <w:jc w:val="left"/>
        <w:rPr/>
      </w:pPr>
      <w:r>
        <w:rPr/>
        <w:t>and lets you optionally suppress the startup screen.  To enable the registered</w:t>
      </w:r>
    </w:p>
    <w:p>
      <w:pPr>
        <w:pStyle w:val="PreformattedText"/>
        <w:bidi w:val="0"/>
        <w:jc w:val="left"/>
        <w:rPr/>
      </w:pPr>
      <w:r>
        <w:rPr/>
        <w:t>mode, simply copy file CALSER.DAT from the diskette to the directory in which</w:t>
      </w:r>
    </w:p>
    <w:p>
      <w:pPr>
        <w:pStyle w:val="PreformattedText"/>
        <w:bidi w:val="0"/>
        <w:jc w:val="left"/>
        <w:rPr/>
      </w:pPr>
      <w:r>
        <w:rPr/>
        <w:t>you have installed the program file C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jc w:val="left"/>
        <w:rPr/>
      </w:pPr>
      <w:r>
        <w:rPr/>
        <w:t>by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jc w:val="left"/>
        <w:rPr/>
      </w:pPr>
      <w:r>
        <w:rPr/>
        <w:t>topic, if you are interested.  Contact us by mail, CompuServe mail, or phone as</w:t>
      </w:r>
    </w:p>
    <w:p>
      <w:pPr>
        <w:pStyle w:val="PreformattedText"/>
        <w:bidi w:val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jc w:val="left"/>
        <w:rPr/>
      </w:pPr>
      <w:r>
        <w:rPr/>
        <w:t>obtained from your favorite disk vendor, or on the BBSs shown below.  We make a</w:t>
      </w:r>
    </w:p>
    <w:p>
      <w:pPr>
        <w:pStyle w:val="PreformattedText"/>
        <w:bidi w:val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  IBMSYS, MSDOS, and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ZiffNet      TIPS, PBS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USIVE DIAMOND           THE VOR &amp; MOTHERBOARD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3) 323-6423 &amp; -1782        (707) 778-8944 &amp; -8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gg Snyder, SysOp           Vern &amp; Julie Buerg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 "PC CAL",              ("OPEN ORDER" to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"FUN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EAK EAST BBS         THE CONSULTANT BBS      THE BREAK WEST BBS    </w:t>
      </w:r>
    </w:p>
    <w:p>
      <w:pPr>
        <w:pStyle w:val="PreformattedText"/>
        <w:bidi w:val="0"/>
        <w:jc w:val="left"/>
        <w:rPr/>
      </w:pPr>
      <w:r>
        <w:rPr/>
        <w:t xml:space="preserve">(703) 680-9269             (718) 837-3236          (916) 727-3007   </w:t>
      </w:r>
    </w:p>
    <w:p>
      <w:pPr>
        <w:pStyle w:val="PreformattedText"/>
        <w:bidi w:val="0"/>
        <w:jc w:val="left"/>
        <w:rPr/>
      </w:pPr>
      <w:r>
        <w:rPr/>
        <w:t xml:space="preserve">Bruce Jackson, SysOp       Jay Caplan, SysOp       Jim Thompson, SysOp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C" Conference)        (Main Conference)       ("Pers Calendar"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contact me by Internet:  71141.122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Paul.Munoz-Colman@Consulta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PCAL1471.ZIP - Personal Calendar (Executable), Version 14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985  DeflatX 116526   2%  11-18-94  23:50  7bbe31d2 --w-  CA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80  DeflatX   3225  85%  11-18-94  23:50  98d6127d --w-  CALERROR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120  DeflatX  21281  75%  11-18-94  23:50  a527712a --w-  CALHELP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06  DeflatX   1718  64%  11-18-94  23:50  e3373c82 --w-  CALINI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36  DeflatX   1342  68%  11-18-94  23:50  835116d0 --w-  CALNAM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Stored      12   0%  11-18-94  23:50  3560c47a --w-  CALPOPU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4  DeflatX    259  12%  11-18-94  23:50  2483ba9a --w-  CALREMOV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6  DeflatX    167  79%  11-18-94  23:50  9983c5e7 --w-  CAL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 DeflatX    159  71%  11-18-94  23:50  8ded98ac --w-  CAL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 DeflatX    122  71%  11-18-94  23:50  d38f0598 --w-  PC-PIF.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92  DeflatX   2075  64%  11-18-94  23:50  aa7eee02 --w-  ORDER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27  DeflatX   4252  59%  11-18-94  23:50  222d3bfd --w-  DESCRIB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371  DeflatX   8093  63%  11-18-94  23:50  53db4e2c --w-  HISTORY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725  DeflatX   7828  64%  11-18-94  23:50  9e1c3058 --w-  LICENS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83  DeflatX   4919  64%  11-18-94  23:50  96d2e221 --w-  REGISTE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45  DeflatX   4397  61%  11-18-94  23:50  8d4a2e3a --w-  SHARWAR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27  DeflatX   1440  54%  11-18-94  23:50  b18fcdf6 --w-  SYSOP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76  DeflatX   1794  58%  11-18-94  23:50  326c7dd4 --w- 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0  DeflatX    293  23%  11-18-94  23:50  b6099bd5 --w- 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20  DeflatX   1498  58%  11-18-94  23:50  92fe0cac --w-  PACKING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10  DeflatX   6695  61%  11-18-94  23:50  b7b5380d --w-  READ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5116          188095  46%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