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EXAMPLE PRICE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Price Per Price Per Price Per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Unit      Unit      Unit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$49.00    $69.00    $99.00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$29.40    $41.40    $59.40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$24.50    $27.60    $39.60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70%      $14.70    $20.70    $29.70    $4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6-1169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pecial prices are available for student us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grams used at degree granting institu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copy of the Student Use Pricing Sched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as current as of January 1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