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oCrap.v94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94A0-A95-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lease write all information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gister the RoboCrap.v94 Crap Table Simulat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lect either ShareWare or RoboCrap(Plus)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ShareWare Registration:          $10.00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pplicable to RoboCrap(Plus).v94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RoboCrap(Plus).v94 with AutoCr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opies:  _______   x $12.00  =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ormat:   5 1/4" ____   3 1/2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% Sales Tax (AZ residents only):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: (RoboCrap(Plus).v94 only)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$3.00 US Postal Service, $10.00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MAKE CHECKS PAYABLE TO:  H. Andrew Solo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materials to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,State,Zip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registration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Care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rra Vista, AZ 85636-0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rket 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take a moment to provide the following inform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t along with your registration form.  If not regis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time, your input would still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In what computer environment will the RoboCrap.v94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.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tform:     _________________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             Processor leve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ufacturer           (8088,80286,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:       _________________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               System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e.g. MS-DOS)           (3.1,4.0,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     _________________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               Video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ufacturer             (CGA,VGA,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:  (Floppy drives, Hard drive capacity, Memory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How did you learn of the RoboCrap.v94 program.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Is the registration price appropriate; too high, too low.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Comments, Suggestions...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