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software requirement for SCHOOL-MOM is DOS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The minimum hardware requirements are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graphics.  A mouse is optional. 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n the PCjr or with some graphics card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IBM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CHOOL-MOM from this disk just type SM or GO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hard drive type INSTALL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Choose the INSTALL ON HARD DISK optio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TANDY (tm) computer and do not use th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rouble using School-Mom.  In that case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during the opening screen by pressing the "t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