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MSTAT COMMAN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SIMSTAT pulldown  menus and  open panels  allow you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thing  you  need,  it is  also  possible  to 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using the  SIMSTAT batch  command language.   But,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 bother using this  the script language if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with  the user interface?   First, using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allows you  to  keep  track of  what  you di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This may prove very  useful if you want  to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and inspect  what you  did or  if you  have to  prov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a detailed description of your analyses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,  is  that  it   allows  you  to  automate 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of your data  files.  Often, you will  hav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eries of  analysis on  the same data  file o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s  such as  every month  or every  year.   It may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 and faster  to  resubmit the  same  script file  tha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all  what you  did and  do it again  with the 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.   You may also want to  perform similar analy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files.   In that situation, modifying 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 may be more  efficient than  starting from 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ason to use the script language is tha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ts of procedures  that would be executed by 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familiar with  statistics or with the  operation of SIM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IMSTAT's  script language goes beyond  the simple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istical analysis and provides some commands tha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interactive  tutorials,  demonstration  programs  or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o be used by someone else.  Those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 to display textual  information, wait  for a  key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sk questions, construct bouncing bar menus, play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 This  script language also provides some  new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through menus and option panels such 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t graphs'  options (title,  axis labels  and scales, 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script files are plain text files and can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from outside the program  using almost any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 file must have an  extension of .SCR before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 by SIMSTAT.  When  using a word  processor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save the script  file as  a plain ASCII  file.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can also be created  and edited from  within SIMST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xternal text editor used to edit ASCII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can  also execute  encrypted and compressed 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.SCX extension.   Once you have developed a progra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want  to prevent  other from  altering  your source 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hide its content.  One reason  would be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else will commercialize your entire program or part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ir  own  name.    It may  also  be  useful  to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 changes to the original  program or, in th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 assisted instruction,  it may  be useful 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s  to cheat  by looking  at  your code.   A  sm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 SCR2SCX provided  with the registered 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allows the  user to  create a special  file (.SCX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an  encrypted and  compressed  version  of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.SCR).   The resulting  file will be  about 30%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riginal file and may be run from within SIMSTAT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 script file.  However,  it can no longer  be vie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either form within SIMSTAT or from an ex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STAT script language currently provides more than 60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mmands.   You  will find  below  the various  comma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detailed information about the syntax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command is used to select an existing scrip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pulls  down a  window that  lists  all script 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 Using the arrow keys,  positi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n the file you want to  use, then press the &lt;Enter&gt; to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  If the  file  is not  in  the default  directory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directories by  highlighting a sub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&lt;Enter&gt; to change to that  directory.  To open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n a different drive, press &lt;F3&gt; and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command allows  you to create  a new script 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is chosen, the program asks for a file 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(the  .SCR extension  is  automatically  add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).   If a file with that name already exists on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will ask  if you wish  to replace  it.   By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s created in the default directory.  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to store it in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 option allows you to edit  the current script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cript  file is currently  selected, the program 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listing windows allowing you to choose a scrip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SIMSTAT  uses the same  text editor than  the on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SCII data  files.  If your copy of  SIMSTAT is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 to access an external  text editor, you 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the name  and  location  of  such  a  program  (see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).   While SIMSTAT does  not provide its  own editor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DOS  versions  come with  such  a program  (usually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EXE  or EDIT.COM).  There  are also many excell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editors such  as QEDIT,  BOXER or  VISED that 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 features such  as  macros,  multiple  document 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er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is used to execute a script file. 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file  currently  selected,  the program  will  displ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showing  all the script  files available.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keys to move the highlighted bar through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to  run the highlighted file.  If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 selected, its  name will appear  beside th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Selecting  this command  will immediately 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ways possible  to stop the  execution of the 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Esc&gt; key.  A dialog box will appear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to stop or resume the execution  of the progra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un  a SIMSTAT script  file directly from the  DOS prom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the name  of the  program  as the  first parameter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DEMO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 start executing the commands 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SC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feature  will automatically generat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corresponding to  the  action you  undertak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 and options panels and save them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file.  To activate this feature, select the RECO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SCRIPT menu.  The "Rec" keyword should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  From  now on, almost everything you d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 by SIMSTAT in the  active script file.   To des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, perform the same steps a second tim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&lt;Shift-F8&gt; key combination to toggle the REC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tensive correspondence  between the  commands/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through  the panels greatly facili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of the script language syntax.  However,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eginner  to write  but also to  become familiar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and  the various  keywords is  to  use the  REC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 You  can  experiment by  performing some 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 closely at the commands generated.  This featu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fficient method to write script files rapid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presents  the elements  used to present 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 of  the  various   commands  and  options. 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therwise, you can type commands  and options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or lowercase  letters.  You will  find  below a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os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       Items  in  capital   letters  are  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a required part of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,  unless they are enclosed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ecified  as optional.   You may 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the first four letter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the BOOTSTRAP1 and BOOTSTRA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        Items  in  lowercase  are   placeholder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must supply in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ypes of  information can b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   A singl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list        One or several variable names. 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variables  can b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yping the  first and  la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separated by two  dots (..)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DEPRES1..DEPRES29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 to  all  the  variab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ile starting from DEPRES1 up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luding DEPRES29.  A vari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an over sever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A filename with a  valid extension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file is assumed to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 directory.  To refer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  another location, 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/ int  Integer value.   You can  either 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 sign '='  between the 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or  put the integ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      Real value.   May  be entered 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 scientific  notation,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after  an equal  sign o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A  keyword representing a  color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LIGTH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A  string  of  alphabetical  as 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character.     Some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the  string   to  be 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quotation marks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            Items inside square bracke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A vertical bar indicates a choi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...         A horizontal three-dot ellipsis means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ceding   items  can  be   us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lin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A vertical three-dot ellips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indicate block-structured statements.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information can be put betwee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and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Comments can be inserted anywher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 placing   an  asterisk   as 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}                Comments can also be included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by enclosing them between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The PANEL keyword can be used with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command  to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panel  associated with 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to change any op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The  ';'  character  is  used  as 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 Each  command must en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A colon at the  beginning of a lin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sence  of  a  label.  (see  the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The slash '/'  character is used to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 options from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While only one slash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so possible to include  more sl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visually  separate   various  group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possible to  spread a long command on  sever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insert blank  lines within a command.  The semi-colon 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lways used to indicate the end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provides  ten numeric  ($NUM0 to $NUM9)  and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STR0 to $STR9) variables that  can be set by the user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 and GETSTR  commands.    Those  variable's nam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 in  other  commands.     When  a  variable's  nam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in a command, it is automatically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NSWER          Stores the last key  press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or Q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TEM            Stores the item number select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a  bouncing   bar  menu   (se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ONO            Boolean  variable which  become  true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 is detected or if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tarted with the /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0..$NUM9     Predefined  numeric  variables (see  GE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0..$STR9     Predefined  string  variables  (see 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/DATA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/ ENDDATA   Defines   variables   and   values  to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Read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Selects cases for  analysis upon a 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          Selects/unselects a weight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           Sets or overrides graph's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Specifies the title that appear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 ENDBOX     Displays a window with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/ ENDBOX    Displays  a  permanent window  wit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X             Displays a single line message/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Displays  a  string  to  the  screen,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/ ENDMENU   Displays a bouncing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Generates  a  sound through 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  Changes various I/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  Carries out a command  based o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     Branches  to another  part  of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/ RETURN   Branches to and returns from a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   Runs another script program and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 Runs another script program (no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     Runs  an  external  program or 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Temporarily stops a program until 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Quits SIM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 Stops the script and returns to the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OMIAL         Binomia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1       Un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2       B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       Breakdow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QUARE        Chi-square one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     Correl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        Contingency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Descriptiv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 Full analysis on bootstrap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Frequenc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         Friedm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ANOVA         GLM analysis of variance and co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ATERS      Interraters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KAL          Kruskal-Wallis An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1              Kolmogorov-Smirnov one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2              Kolmogorov-Smirnov two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Listing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TIC         Logist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            Mann-Whitney U, Wilcoxon W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MAR          McNema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         Medi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S            Moses test of extrem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PONSE        Multiple response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         Multiple regres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AR             Nonparametric associ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WAY           Oneway analysis of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      Linear &amp; nonlinear regres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     Reliabilit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D             Single case experimenta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          Random b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            Run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     Sensitivity analysis (ROC cur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            Sig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ST           T-Test (independent and pa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ERIES      Time-serie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        Wilcoxon signed ran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OMIAL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BINOMIAL test  allows you to  asses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d number of cases in a dichotomous variabl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xpected  from a specified binomial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bservations can  be  divided either  below or 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 the   median   or  a   user-specified   cutoff 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 analysis can  also be restricted  to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wo specified values.   The user can als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ro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of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real [,real])        Cuttoff value /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AN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 (real)         Test proportion (from 0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1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BOOTSTRAP1  performs  bootstrap  simulation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 the  distribution  of descriptive  statistic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 (e.g. mean, median, variance).  The program dra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number of observations  from the sample and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timator for the subsample.  This procedure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 (10 to  20,000 times).   The options allow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about the estimator distribution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, frequency table, percentile 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 of the  estimator distribution.   The  progr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nonparametric and bias corrected bootstrap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RIANCE                 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DDEV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DERR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URTOSIS                  Kur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KEWNESS                  Skew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=integer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         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 Orientation (tex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2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 BOOTSTRAP2   command  performs  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mpling to  estimate the distribution of various estim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iven population (e.g. correlation, Tau-b).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 a specified  number of pairs  of observation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and computes  the estimator  for the subsampl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 performed many times (10 to  20,000 tim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llow  you to display information  about the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including  descriptive   statistics,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 percentile   table  and  histogram  of  the 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 The  program also  computes nonparametr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s corrected  bootstrap confidence intervals, and 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the estimator for 3 to 4 alph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PE                     Regression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CEPT                 Regression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T                       Student'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F                       Student'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-W                       Mann-Wit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COXON                  Wilcoxon (W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GN                      Sig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-W                      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        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=real                Statistical powe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BOX command  displays a window  wit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By  default  the window  is  positio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e screen.   The COL  and ROW options 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specify  the  position of  the  window's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  window stays  on screen until  a key 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 option can  be  use to  restrict the  valid in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keys (letters or number).   The key presse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variable named $ANSWER (see  the IF command).  The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you to  insert  a  minimum delay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x and the input  of a valid key.  The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can be altered using the COLOR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also 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tring of char       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=integer             Length of delay (m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 BREAKDOWN  command  computes  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or  various sub-groups within  the entire 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computed for each variable on the first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within groups defined  by the values 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(grouping  or independent variables).   This comm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obtain a  multiple Box-&amp;-Whiskers plot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pare the distribution of  the 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sub-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                   Detailed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 int)         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LOT [=T | =G]         Box-&amp;-Whiskers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procedure  calls  the  browsing fea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and allows  the user to  review the previous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the program  resume when the user 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mand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procedure  executes another  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he external batch file, the program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statement following the  CALL command (see  als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o   extension  is  provided,  the   ".CMD"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comm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QUARE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HISQUARE command performs a  one-sample c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test  that  allows  to  assess   whether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between the  observed number  of cases 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 and  the   expected  frequencies  in   thos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  The options  allow you  to restrict the  t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s and to specify the expecte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real real ...)    Except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(real real ...)      Expected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varlist [BY varlist]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CORRELATION  command  produces  a matrix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son   correlation   coefficients    for   all   pair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-independent  variables.     If  only  one 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s specified, the procedure produces a squar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 variable is treated as  dependent and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can   request  either   exact   probabilities  for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 or  a display  of  asterisks  that indic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levels attained. You can  also tell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probabilities  using  one- or  two-tailed tests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confidence intervals of specified width 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ss-product  deviation and  covariance tables. 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plot can  also be  obtained with or  without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                   Exact probabilities /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mis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                   Pai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WISE                  List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SS                      Cross-product dev. &amp; co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(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PLOT                    Scatterpl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                    Display regressio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ROSSTAB command computes a conting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wo variables  where rows  represent all  th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(x)  values  while  the columns  represent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(y)  variable  values.  The options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various statistics in the table and obtain meas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 for nominal  level (chi-square,  phi, contin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) and  ordinal level (gamma,  tau-b, tau-c, So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 etc.) variables.   It  also allows  you to  display a 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of the tw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                A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FREQ                     De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A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VALUE                    De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=string              Display table (co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=string               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3-D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ATA command allows you to  define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 by specifying variable's names and valu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must contain  the variable's  name, while 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hold  the data.  SIMSTAT writes the embedd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temporary  ASCII  file until  the  ENDDATA  key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and automatically opens it for analysis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the proper format  to use, see 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ELAY command causes a delay in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v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DESC command  displays  the  mean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,  minimum  and  maximum  values  of  each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o obtain other descriptive statistics such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,  skewness,  kurtosis, mode,  median,  etc.,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ECHO command sends  a string  to the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, and/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[/ options] command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ULL command allows  you to  perfor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   analyses    such    as   frequency   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ulation or multiple regression on successive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  The  first set of options allows  you se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he number of samplings to be drawn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  A second  set allows you to specify which analys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nd  set the  options normally available 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sen  statistical procedure.  This second set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control how the analysis is to be performed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REQUENCY command performs variou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ve analysis on specified variables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 a choice of  graphs for  either categoric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| NOTABLE           Table of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| VALUE              Sort table by frequency/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=integer            Percentile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[=T | =G]        Ba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                       Pi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TO                    Pareto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LOT [=T | =G]         Box-&amp;-whiskers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                    Cumulative frequenc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Normal probabilit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umber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/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 v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RIEDMAN test  is  a  procedure for 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wo or more related samples  have been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pulation.   The output displays the  mean rank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the  number of cases, chi-square,  degree of fre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il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[$NUMn] "sting"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GETNUM command  allows you  to get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from the  user and store  the result  in one  of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 numeric variables  (from $NUM0  to $NUM9). 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 specified, the  value is  stored i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$NUM0.  When a value is already stored in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it will  be presented as  the default 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Use the CLEAR  option to  erase this value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valid range of responses by using the  MI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 options.  By default, the number of  decim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and user's input is restricted  to inte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  option can  be used to  alter the  number of 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to display.    The  LEN option  can  also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r decrease  the maximum length of  input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alog box  is positioned  in the  center of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e COL and  ROW options can be  us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box's upper left corner.  While the 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 string is restricted to 60  characters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display  more detailed  information by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 command.    When  a variable's  name  is  encou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ommand, it  is automatically  replaced by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n                     Store in $NUM0 to $NUM9 (n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digit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=real                 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=integer              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=integer               Maximum length o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real   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real   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Clear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"Sample size : " $NUM2 MIN=0 MAX=100 ROW=10 DEC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"What is your age? " $NUM2 MIN=1  MAX=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 "sting"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GETSTR command allows  you to  get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 the user  and store  the result in  one of 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string  variables  (from $STR0  to $STR9). 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is specified,  the value is  stored i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$STR0.  When a value  is already store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it  will be presented  as the  default valu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Use  the CLEAR option  to erase  this value.   The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also  be used to increase  or decrease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 input.  By default the  dialog box is posi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enter of the screen.   However, the  COL and RO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pecify the position  of the box's 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While the  length of the prompt string 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0 characters, it is also possible to display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using the IBOX command.  When a variabl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ncountered  in  another   command,  it  is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value 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n                     Store in $NUM0 to $NUM9 (n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digit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Clears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 "What is your name? "  $STR1 CL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ANOVA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GLMANOVA command  provides a General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implementation of  analysis of variance and  co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handle  balanced  and unbalanced  ANOVA  desig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odels with categorical and/or quantitativ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 can also be  used to perform  standar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problems  that involve interaction  terms.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methods   for  unequal  cell  size   ar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hierarchical  strategy where the user 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 entry of each  variable in  the model. 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llow you  to  display  standard  tables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utputs usually  found in  ANOVA/ ANCOVA 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AR (varlist)           Quantitati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(var*var*... 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r*var*...]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Show statistics at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                  Multiple regression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Regressio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Adjusted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       Test of changes in 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Residuals case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Residuals normalit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                 Regression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NEXP                    Non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ERARCHICAL            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varlist) (varlist) Order of entry (hierach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 &gt; (varlist)]       (All  variables enumerate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gt; character are e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branches  to  another 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continue processing  the commands at 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hat the program is to switch is marked  with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colon (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January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January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label; /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branches  to  another 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nd continue  processing the  commands at 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the RETURN  keyword is  encountered.  The 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 execution  at  the statement  following  the 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GRAPH command allows  you to set  or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'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ON | OFF               Bar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X ON | OFF            Horizont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Y ON | OFF            Vertic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X  value,value       Horizontal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Y  value,value       Vertical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"string"           Titl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X  "string"          Horizontal ax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Y  "string"          Vertical ax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 displays  a  window  with 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The  window stays on  screen until  a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a  box (see BOX and  QBOX), or a dialog  (see GETN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)  is created  and removed.   This command 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additional information  on screen.   By 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positioned in the center of the screen.  The C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options can  also be used  to specify the posi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upper  left corner.  The  colors of  the box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sing  the COLOR option.  The  default colo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pression [THEN]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IF command allows to specify a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met for a command to be carried out.  If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rue, the command is executed.  If the condition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is ignored.   The $ANSWER variable 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key pressed in response to a text box obtained by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QBOX  commands.  The  $ITEM option  refers to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number selected by the user  from a menu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command.   The  $MONO boolean  is  true if 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is  detected or  if SIMSTAT  was  started with 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It is also possible to check specific valu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(i.e.  $NUM0 to $NUM9) or alphanumeric (i.e. $ST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STR9) variables entered by  the user.  When us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command, this command can increase the flex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by allowing  to  switch  to  different par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NSWER =, &lt;, &gt;, &lt;&gt;, &lt;=, =&g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TEM =, &lt;, &gt;, &lt;&gt;, &lt;=, =&gt;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n =, &lt;, &gt;, &lt;&gt;, &lt;=, =&gt;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n =, &lt;&gt;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ANSWER = Q 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MONO SET COLOR WHITE ON BL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ITEM = 3 GOTO TUTO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NUM1 &gt;= 10 GOSUB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ATER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INTERRATERS  command produces an inter-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table that consists of a square table wher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contain  the same  categories used in  both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  different  inter-rater  agreement  measure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able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                A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FREQ                     De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A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VALUE                    De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=string              Display table (co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3-D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KAL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KRUSKAL  command  performs  a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way  analysis of  variance  by ranks  is  a procedur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 whether k number of  groups have been 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population.  This test is a nonparametric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way analysis of variance.  The output displays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lid cases, the mean rank  of the variable in each 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-square and its probability with a correction for 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 int)         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1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KS1 command  (Kolmogorov-Smirnov  one-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)  compares the  distribution of  each variable 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normal  distribution  or a  uniform distribu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whether  the sample  data can reasonably  be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come  from   a   population  having   this 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Norm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IFORM                   Unifor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real, real)       Mean and standard deviation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distribution  or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maximum    of   a   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2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KS2 command (Kolmogorov-Smirnov  two-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)  evaluates whether a dependent variable (Y)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in  two  independent  samples as  defin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variable  (X). This test is  sensitive to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shape,  location,  and   scale  of  the  two 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varlist [/ N=integ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LIST command displays a listing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pecified  variables.   The  N option  can  be 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listing to the first N cas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TIC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QUIRES THE REGISTERED VERS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LOGISTIC command  fits  a  multiple log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model  on a binary  response  variable  with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planatory variables.  Output includes the likeli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statistic for overall significance, parameter estim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ted parameter  estimates  (which are the odds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a unit change  in the independent variab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 statistics  for  assessing  the  effects  of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 and  confidence  intervals  for   the  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eger,integer)   Values of success and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ONSTANT                 Exclude constant in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                       Show 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ABLE                     Classifi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ATIO                     Likelihood ratio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real    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=real             Tolera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var*var        Interca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r*var*...]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ANN command  produces a Mann-Whitney  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 the  hypothesis that  two independent 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  same  distribution.   The  Mann-Whitney  U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version  of the t-test  for independent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is performed on the dependent variable 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groups as defined by values of the independent (grou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 The probability test  performed can be either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int) 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MAR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cNEMAR test is a procedure applied to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lated dichotomous variables to test whether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difference in proportions of subject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category  to another.   A  binomial test  is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 the significance level when the  number of chan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10.   Otherwise,  a  chi-square statistic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tes correction for continuit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int) 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MEDIAN test  is a procedure to test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r  more independent groups differ  in central t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ests  the likelihood  that those  groups were  dra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s with  the same median.   The  output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cases  greater than,  less than,  and equal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for  each category  of  the grouping  variable.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 the median,  chi-square, degree of  free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                Extended medi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r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ENU command  allows you to define a b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enu.  The maximum  number of items is 20 and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each menu option is  30 characters.  An optional '&amp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be inserted in the command file to specify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when pressed  will select this  item.  The  ROW and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use  to  specify  the  position  of  the 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left corner. If no ROW or COL is specified, the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sitioned in the middle of  the screen.  The ite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the $ITEM variable (see IF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OSES test of extreme reactions test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 of an  ordinal variable is  the same  in 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as in  a  comparison group,  as defined  by  a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he output includes  counts for both groups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tliers removed,  the span of the control group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outliers are removed,  and one-tailed prob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with  and without outliers.  By  default, 5% of th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immed from each end of the range of the control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out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integer          Number of outlier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PONSE [MULTX, MULTY]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MRESPONSE (multiple response) comm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obtain frequency analyses and crosstabulation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variables  which  can  legitimately  have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.  These  multiple responses  are  stored  in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as  necessary.   Choosing  all  these variabl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(X)  or independent  (Y)  variables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 all these  responses and  treat them  as if 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ingl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X                     Treat X as multipl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Y                     Treat Y as multipl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ULREG command allows you to perform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analysis to predict  a dependent variable from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 variables.   SIMSTAT provides  various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including  standard regression,  hierarchical 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selection,  backward selection,  stepwise 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  also  allow  you  to  display  a  wide 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nd perform various test on residu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                  Hierarchica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WARD                   Forwa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CKWARD                  Backward eli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EPWISE                  Stepwis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NDARD                  Enter al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=real                  P valu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T=real                 P valu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=real            Minimum tolera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Show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VA                     Anov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       Test of changes in R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History of changes i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            Summary anov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Variables in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                     Variables not in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Width of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Casewise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Normal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LIN varlis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{any nonlin comman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NONLIN command  allows to  perform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ression (requires NONLIN v3.0 or later and SIM2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).   SIMSTAT will  automatically  transfer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 the current  data file  to  NONLI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lmost  any NONLIN commands between the  '/'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END  keyword  just like you  would do  when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LIN  as a  standalone  program.   However,  the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needed anymore and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AR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NPAR command displays  a matrix 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 of   associations   and  concordance   betwee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 The  options allow  to  obtain  count and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 of each  coefficient or  asterisks that 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 level  reached.   This  probability  tes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(symme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                   Exact prob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mis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                   Pai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WISE                  List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WAY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ONEWAY command performs a one-way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 for all dependent variables on groups defined b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cal (numeric) independent  variable. It allows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 means of the groups (2 or more) are not al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 ONEWAY provides  one-way variance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a table including between and within groups su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s, mean squares, and degrees of freedom, F-ratio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probability.  You can  also obtain for each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  statistics   including  count,   mean,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,  standard  error  and  a  user-specified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 for the mean.   Various measures of  effect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hoc comparison can also  be obtained as  well a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 such as a barchart representing the mean of each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rror  bar diagram  or a  deviation  chart where  each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either the standard  deviation, the standard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user specified confidenc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int)           Minimum and maximum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hoc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D                       Least significant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-K                       Newman-Ke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UKEY                     Tukey's H.S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EFFE                   Schef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Barchart of cell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HART                Error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CHART                  Deviatio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OPEN command  reads a data  file.  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five different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PSS/PC+ system files (.SYS or .S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PSS for Windows data file (.SA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BASE III and IV files (.DB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OTUS 1-2-3 files (.WKS or .WK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CII data files (.DAT, .TXT, or .C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PAUSE command  momentarily  stops a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X "string" KEY=string of characters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QBOX command allows  you to display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essage or question to the screen.  By default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oned  in the middle of  the screen.  The  COL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 also  be used  to  specify  the posi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upper left corner.  The window  stays on scree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is pressed.   The KEY option can be use  to restri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 input to specific  keys (letters  or number). 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is stored  in a  variable named  $ANSWER.   Th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you  to insert  a  minimum  delay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x and  the input of a valid key.  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can be altered using the COLOR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also 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tring of char       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=integer             Length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command takes you out of the SIMST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ned files are closed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EGRESSION command produces simpl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for  each pair  of  dependent-independ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lets you choose among linear  and 6 type of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.   The output  includes the Pearson  product-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s, the intercept and  slope of the regression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OVA  table for the equation.   Various options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obtain a bivariate  scatterplot, to  select a one-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tailed test of probabilities and to request a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als caseplot,  a  scatterplot  of  predicted  valu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ize  residuals  or   a  normal  probability  plo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                    Linear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DRATIC                 Quadrat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BIC                     Cub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TH                       4th degre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TH                       5th degre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V                       Invers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G                       Logarithm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                       Exponent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PLOT [=T | =G]          Bivariate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Case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Probability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varlist [BY varlist]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ELIABILITY command  provides a mean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 of  multiple-item  additive  scale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ation of reliability statistics.  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the  possibility  to  obtain  various  item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-item  variance-covariance and correlation matrices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item-total statistics. It also allows you to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liability of the scale through  the use of a split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r  by computing  internal consistency measures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ariable is considered as a single item of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second lists or variables can be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 of items in two different subscale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lit-half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Item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                      Inter-item correl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AR                     Variance/covarianc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Item-tota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              Split-half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             Cronbach's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RANDOM command is similar to  the BOOTSTR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but  makes  the  null assumption  that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r relation in the  population.  The program 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ple  and for each  variable a specified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  observations  with   replacement  and   compu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or for  the subsample. The procedure  is perform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(10 to 20,000  times).  The options allow yo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about  the   estimator  distribution 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, frequency table, percentile 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 of  the estimator  distribution.  The program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nonparametric and bias corrected bootstrap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and type I error rate for up to 4 alph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PE                     Regression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CEPT                 Regression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T                       Student'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F                       Student'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-W                       Mann-Wit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COXON                  Wilcoxon (W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GN                      Sig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-W                      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        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RATE=real            Type I erro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command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UN command stops the execution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gram to  run another batch file.  (see also the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 If no extension is provided, the ".CMD"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comm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UNS test is a procedure  to test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 sequence  in  which  observations  were  obtaine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. In order  to be performed,  such a test 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 be dichotomized  into two categories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separate  observations into two  distinc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mean,  the median  or a  user-specified valu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off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cuttof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D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 SCED  (single  case  experimental  desig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provides some basic tools  to study  the effect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 on the behavior of a single subject.  I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ed objective measurement of the behavior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 (dependent  variable)  over  a long  period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persed   with  changes   in   the  treatment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ependent  variable). The  procedure will  display a 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 evolution of  the dependent variable  (Y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hases  defined by  the independent (X)  vari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ptions allow  you to  obtain various  statis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hase of the analysis  as well as  various graphic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 be  used  as  judgemental  aids  to   ident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 effect  of  the  intervention   (smoothed 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middle trend, control b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| DETAIL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                    Cumulati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Log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                    Split-middle tre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G (int int ...)  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MED (int int ...)        Running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R                      Contro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=integer               Width of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integer               Low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=integer               Hig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[string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SELECT  command  allows  you 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 cases according to some logical  conditi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 restrict your analysis to a  sub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 or  to  temporarily   exclude  some  subjects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are specified  in  a logical  expression tha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a  simple expression  or include  man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by logical  operators (AND, OR,  XOR).  Th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effective until the logical expression is chang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deactivated.     When  used  alone, 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s the previou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(AGE &gt; 10) OR (SEX =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;       {deactivate the previous sele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ENSITIVITY analysis allows one to ass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 of  a quantitative  measure  (X)  to differenti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tomous criterion  condition (Y) and provide guide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  appropriate cutoff point.  The program provi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value   of  the   quantitative  measure  the   leve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 (proportion of positive cases correctly diagn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rue)  and  specificity   (proportion  of  negative 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  diagnosed  as   false),  and  the   percenta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-positives and false-negatives.  This comman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obtains a ROC (receiver operating characteristic)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Error rat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=real                Criter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                    Scale orientation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AT                     Sensitivit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T                     Error rate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                       Roc cur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Error rates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SET command  allows you  to specify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 features, control the output of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 and the printer,  and set  the default values 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istical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   Default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 | OFF               Play sounds, beep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ON | OFF            Formfeed after each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 ON | OFF            Linefeed after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ON | OFF               Extended ASCII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| OFF                Pause after ea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 | OFF             Open/close print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name             Specify the list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 | OFF                Open/close disk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[string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SHELL  command   temporarily  suspen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batch program to run a DOS program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used alone, the SHELL command invokes a DOS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 to execute DOS commands or 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XIT command to resume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IGN test procedure tests the hypothes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have the same distribution. This is asses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the numbers of positive and negativ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variables.  The probability test perform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OUND command  generates a sound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peakers.  When  used alone, this comma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sound of 220 hertz during 1 second.  Anoth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tz  can be  specified  by providing  a value  between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32,767.    The duration  can  be  set in 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30000  (30 seconds).  Setting the  duration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second generates a sound that will continue unti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mmand  is issued or  until turned  off by a 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                Turn the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integer 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integer                Duration in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Immediately stops the batch comman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STAT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ITLE option is used to  specify a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rinted at the top of each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ST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-TEST command calculates either indepen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t-tests  (GROUP)  or  paired-sample  t-tests  (PAIR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decide   whether  two  sample   means  are  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 paired-sample (or correlated) t-test  com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ans  between each  pair  of  dependent and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 The independent  t-test  compares  mean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variable for  two groups defined  by valu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variable.  SIMSTAT  provides two distinct t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into account whether the two  populations from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are drawn have equal  or unequal variances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y  whether the null hypothesis  should be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one- or a two-tail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| PAIRED            Grouped or paired t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int, int)         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HART                Error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                    Dual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 Number of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                Vertical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ERIES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IME-SERIES command allows the exa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series.   The options  offer various  transform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rends or  seasonal dependence in a series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diagnostic  for   those   transformations  by 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orrelation and partial autocorrelation function  p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formed  series.     This  command  also  all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f two smoothing  methods (i.e. moving ave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edian) to identify trends  in noisy time serie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bars  representing the mean and  the confidenc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displayed over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Log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Remove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=integer              Number of dif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=integer            Length of season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[=T | =G]            Plot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F                       Autocorrel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F                      Partial autocorrel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G=integer               Nb of lags for ACF and P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G (int int...)   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MED (int int...)         Running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R                      Contro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=integer               Width of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=integer               Low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=integer              Hig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[variabl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WEIGHT command  allows  you  to design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ing variable.  When used alone, the weighting  if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WILCOXON matched-pairs signed-ranks te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used to test whether two  related samp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from  the  same  population.  Like  the  sign  test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 difference between  the two variables  bu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ccount the magnitude  as well  as the dire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  The   Wilcoxon   signed-ranks   test 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version  of the t-test for paired  samp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test performed can be 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