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.ME and FILE_ID.DIZ files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and Distribution of Share-TAX/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-TAX/1040 (tm) software and reference materials are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mel Software and are protected by U.S. Copyright Law. Share-TAX/104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Bamm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make copies of Share-TAX/1040 for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Shareware distributors are encouraged to duplica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Operators of electronic bulletin board system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is program for downloading by their users. Permission is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Share-TAX/1040, for profit or otherwise, provi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are-Tax/1040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reasonable fee may be charged for duplication and distribu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 fee may be charged for use of the program. (Fe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re payable only to the copyright owner, Bammel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hare-TAX/1040 may not be distributed in conjunction with any 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