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-It 4.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(tm)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(tm)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simile (510) 829-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 Introduction 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Track-It's Features 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Requirements 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pport 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&amp; Disclaimer 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rack-It 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 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Millennium Software 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Installing Track-It 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on a Network 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rack-It 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an Upgrade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the Windows version of Track-It from a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Millennium Software 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the DOS version of Track-It from a disk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lennium Software 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Track-It from a disk from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or 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Bar Code Fonts 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3.x Data 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Track-It 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Items and Moving Around Windows 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nd Canceling 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Help 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Boxes 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Buttons 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 Partial Searches 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Search by Customer Name or User ID 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Search by Invoice, Order, or PO Number 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Search by Stock or Vendor Code 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Search by Serial Number 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Code Support 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the Windows Version 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the DOS Version 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Existing Inventory 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Existing Serialized Inventory 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ustomization 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Formats 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Setup 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Definition 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Variables .....................................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Information 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tem Information 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ter Information 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trol 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Format Example 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 ...................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 Sales Functions 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.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oice 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Invoice 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......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rder 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Order 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Order .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........................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 Inventory Functions 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 .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/New ..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rial ..............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..........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............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.......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......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....................................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 PO Functions 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Receiving 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........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.........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Creation 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...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Customer Functions 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...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..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...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....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 Vendor Functions 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.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..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.....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 AR Functions 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Processing 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Account ...............................................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Balance 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 User Functions 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Password 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ser 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Password 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User 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 Service Functions 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O 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O .....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O .................................................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:  Reports 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election Criteria Fields 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.............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History 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nue Report 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 Report ..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History 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...........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List ...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Code Count 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s ....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Purchases .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............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Labels ...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...........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By Code ....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 List ....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List ......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ock ..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....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List ..........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ized ..........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...........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PO .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order ..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History/Detailed History 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.........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Order 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History/Detailed History 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...............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by Code/Vendors by Name 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................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Invoice 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Daily 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Month to Date 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Sales 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D Sales .................................................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ummary 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ales 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Analysis 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Service Order 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Service Orders 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s Allocated 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Jobs 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Daily 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Month to Date 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Sales 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D Sales ................................................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:  Options 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......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Information 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Lines 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Order Defaults 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.........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Location ....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.....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History .....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Indexes .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Viewer ..............................................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Note ...................................................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Available Variables 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voice and Shipper Variables 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urchase Order Variables 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ustomer Order Variables ...........................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ing Track-It'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a comprehensive, easy to use, inventory control/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le package intended for the business that desires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ver stock levels and tracking.  Track-It 4.0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wo operating environments, Microsoft Windows and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ing of serialized and non-serialized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 of Sale Invoicing, Multi-job Service Orders, Order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rchase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account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ver 45 report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Canadian GST and posta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twork and multi-use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ext sensitive, cross-referenced,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ar-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of Track-It is a completely functional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x.  Use of this copy of Track-It is authoriz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 purpose of evaluation for a period of no more than 60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hich continued use without registration constitu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f the software license.  This package IS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unauthorized LONG TERM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3.1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egabytes RAM (4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eg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Processor 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egabytes RAM (4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eg har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, Hercules compatible vide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quires the presence of SHARE.EXE or its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provide multi-user access on non-support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laser printer is not required,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printing speed of dot matrix printers under Window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graphical user interfaces.  An inkjet printer is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choice after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384K of disk caching is highly recommended to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eader information for reports and invoices are pri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This allows the use of plain paper or blank carbo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to be used for invoicing.  Plain invoices may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legant, but they are usually very easy to read and cost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tenth of the cost of printed invoices.  Th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t the top of the invoices may be omitted for 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ndard reports and printouts are designed for 9.5x11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 support for any network that provide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capabilities.  By default, Netware, PC LAN, LAN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nyan Vines networks all provide locking capab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ored on a network drive.  Track-It will operate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, but requires the presence of SHARE.EXE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.  When in doubt about the locking capabilitie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load SH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greement &amp; 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Track-It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subject to the limitations specified below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 or distribution, or change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ollowing copyright notice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ocumentation, user interface, menus and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c Copyright 1991 - 1994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 You may make and keep one (1) backup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your personal use, provided that you cop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trademark, and other information indic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display or on the diskette label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ette label.  You may also distribute copies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to other persons, but solel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(i.e., to decide whether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therefore register) and solely for evalu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other persons during that sixty (60) day period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r non-shareware copy of Track-It may ev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 Track-It must NOT be sold or otherwise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larger system, or as a part of a more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service, without express written cons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from Millennium Software.  Use o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one (1) individual system at one (1) locatio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s to receive any such financial or other benef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product or employ its components in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work, are reserved exclusively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 BY USING THE TRACK-IT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WILL BE LIABLE TO YOU OR ANY THIRD PARTY FOR AN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ABILITY TO USE) OR PERFORMANCE OF THIS PRODUCT,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 WHATSOEVER,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 (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 You acknowled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ll of which is th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 I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, PS/2 and Personal System/2 are registered trademarks of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; Borland C++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Inc.; Desqview 386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deck Office Systems; Windows is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oft Corporation; zApp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ark Corporation; Ami Pro is a registered trademark of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4.0 Windows version was written using Borland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2, and zApp for Windows application framework from In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4.0 DOS version was written using Borland C++ 4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orland Powerpak DOS extender, zApp for DOS Graphic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framework from Inmark Corporation, the Genu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, and the Mewel Windowing library from Magm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was written using Ami Pro 3.0 from Lotu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are interested in the kind of work requir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of this size, it took the following to produce Track-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ver 32,000 typed lines of C++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23 menu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25 unique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6 custom bit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ver 1600 hours spanning a period of 54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roximately 90 pounds of cof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package is distributed through shareware a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created with PKZip which provides a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ing that the original compressed files have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  If any files do not have the -AV authenti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ag or PKUnzip, when decompressed, this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zip file has been altered.  Please obtain anothe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evaluation, or contact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of verifying the authenticity of Track-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o reduce the possibility of a virus infec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o ensure that you receive the entire Track-It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ensure that you are not getting any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by a source other than Millennium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or comments regarding th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Millennium Software offers several options for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oice - Our phone number is (510) 828-5892 between 9 a.m.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m. (Pacific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AX - Our 24 hour facsimile number is (510) 829-185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BS - Millennium Software operates a bulletin board system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 day to allow access to the latest version of Track-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leave questions regarding the package.  Se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-8-1 and dial in at any speed up to 14.4kbps.  Our BBS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(510) 828-415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uServe - You may send electronic mail to the 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t 72560,24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l - Our mailing address is PO Box 2209, Dublin, CA, 945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revision of Track-It will always be available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s TRAKW###.ZIP (where ### is the version number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, and TRAKD###.ZIP for the DOS version.. 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next release are always posted as TR###Bn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is the next version number, and n is the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duct features and functionality.  Even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register Track-It, your opinions would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tacting Millennium Software to report a bug or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upply information that is as specific as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he steps to reprodu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ackage, as do many shareware authors, re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on the registration of their software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lihood.  Many countless hours of work have gon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nd testing of Track-It to provide you with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product at a cost far less than that of general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pporting the authors of shareware software, you als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shareware method of distribution alive.  Shareware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ew methods of software distribution that let the user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duct without any risk whatso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is product benefits you directly by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to notify you of product fixes, upgrades,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, and any changes in Millennium Software's add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offers a commission program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When you register, you will receive TWO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One will be your registered copy with your person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which is for your use only. 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copy of Track-It, either in part or whole,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serial number included in the software.  Reprodu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pies of the shareware copy as you wish and distribu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ill through any legal manner you choose.  For ever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rack-It that is registered with your serial numb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 check from Millennium Software in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.  This is our way of saying thank you for helping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mmissions will be paid on registrations of registered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ck-It.  Commissions will be calculated and mailed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of each 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Please have the serial number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that you are registering.  To retrieve the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by mail, print the REGISTER.FRM file, fill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in its entirety, and mail it to Millennium Softwar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gistration fee.  To print REGISTER.FRM,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ou have placed Track-I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ER.FRM PR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wish to register under can be either a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any name.  If a company name is used for regist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n individual's name for Millennium Software to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en contacting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9 a.m. and 5 p.m. (Pa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serial number by pressing the F3 key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write it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Track-It version 4.x is $159.00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00 shipping and handling, payable to Millennium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a check, cashiers check, money order, Visa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card.  For your protection, please do not send cash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California residents must add 8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gistration fee is a complete registere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4.xx, a shareware copy of Track-It 4.xx with you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your distribution, free technical support, no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w and updated products, low cost minor upgra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ly reduced prices for major upgrades, and a lice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Track-It on one personal computer system at any one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regarding the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rack-It, site licenses, quantity discou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are shipped as soon as possible, but please allow 3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weeks for delive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Track-It, please make backups of your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  It is also recommended that the entire manual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e installation and use of the Track-It packag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xisting serialized inventory that you wish to ent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it is essential that you read the PO Direct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manual prior 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copy of Track-It from CompuServe, a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or a shareware distributor, the following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may not work.  In general, installing a copy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ulletin board simply involves copying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s to the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and decompressing the distribution fil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ecompression utility.  Contact your shareware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bulletin board system operator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correct decompression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If you are already using any version of Track-It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 and you wish to preserve the existing data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new copy of Track-It as an upgrade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 the existing data, you must delete all files that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.IDX and .DAT prior to using the new version or data corru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ccur due to different data formats.  Upgrades from any 4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do not require dat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the size of the distribution file,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t included in the general distribution file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illennium Software to obtain the conversion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data from version 3.x to version 4.x. 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also available on our BBS as CVT3X-4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for installing Track-It on a network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at of installing Track-It on a standalon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installing Track-It on a network, please ski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ack-It can be loaded in a central location on th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install a copy of Track-It on e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is will greatly reduce network traffic and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uns as efficient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quires the presence of DOS 3.x compatible fil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to safely manage multiple users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data.  PC Lan, Lan Manager, Banyan Vines, and No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all automatically provide 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urrently operating a network other than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, and intend to allow multiple users simult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data, you must load SHARE.EXE prior t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Failure to provide file locking services for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sult in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installation routines depending on the sour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Track-It.  The first two routines assum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 diskette from Millennium Software or an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ler, and will be covered first.  The third, assu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your copy from a shareware distributor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registered versions of Track-It will be on a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directly from Millennium Software or an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an upgrade to an existing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the instructions are the same.                                                                                                      Before you begi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ecide whether to install over the existing install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software in a different subdirectory.  Also, mak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backups of all the data from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as well as all of the program files.  This will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any data loss if the installation is unsuccessful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Windows version of Track-It from a dis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ar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ert the Track-It disk into the A: drive of your computer (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ubstituted for A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rom the File menu in the Windows Program Manager, select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 the Run dialog, type  A:\INSTALL  and click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nter the information as requested to indicate where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Track-It or click Ok to accept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hen returned to the Program Manager,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DOS version of Track-It from a disk from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ert the Track-It disk into the A: drive of your computer (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ubstituted for A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t the DOS prompt, type  A:\INSTALL 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information as requested to indicate where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Track-It or press Enter to accept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hen returned to the DOS prompt, the installation is complet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rack-It from a disk from a Sharewar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hareware distributors may have installed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routine to decompress the shareware files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.  If the disk that you receive from a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indicates that it has its own routine, please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ctions included with the diskette to decom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installation of Track-It entails cop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a subdirectory on your hard drive, and de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t the DOS prompt, type C: and press Enter to change to the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Thes instructions will assume that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-It on your C: drive.  If you wish to install Track-It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drive, simply replace C: with the drive lett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CD\and press enter to change to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ype MD TRACKIT and press Enter to create a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ype CD\TRACKIT and press Enter to change the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sert the Track-It disk into the A: drive of your computer (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ubstituted for A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py the files 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ype PKUNZIP TRAK*.ZIP and press Enter to decompress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reate a group and icon for the Track-It package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 (Windows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If no error messages appear, Track-It has been installed.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he last step for all installation routines i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sets the correct number of files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does not have a line that says FILES = 20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less than 20, you must add the line or chang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ASCII text editor.  Failure to allow up to 20 files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rack-It to abort while printing invoice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number of files open at that time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bout editing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Bar Code Fo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Windows manual for the steps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the bar code fonts included in the Track-It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3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 of data from version 3.x is a two-part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t is done by running a routine to co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ata into the 4.x format.  The second p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erformed by Track-It, and consists of ver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, recalculating each invoice, and updating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execute the program to convert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ats from version 3.x to version 4.x.  To do this,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3X-4X.EXE to the directory that contains the Track-It 3.x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CVT3X-4X.EXE by typing CVT3X-4X at the DOS promp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run for a few moments and indicate it's progres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Don't be alarmed by any "File Not Found"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rocess may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process is complete, CVT3X-4X.EX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half of the conversion is done automa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When you start Track-It, it will detect that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partially converted.  Once it detects thi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-index all of your data, and then re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voice.  During the recalculation, Track-It will als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econd portion of the conversion can take an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ime.  Depending on the speed of your syste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any disk caching, and the amount of dat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ing and recalculation can take anywhere from minu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your data has been successfully converted from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x to 4.x, the status window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tems and Moving Arou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s, menu items, and functions in Track-It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through Hot Keys.  Each menu, menu selec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ontains a hot letter (a letter in the word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d).  To access menus and functions, press and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and then press the Hot Key.  To access menu item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Hot Ke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ields inside the various windows of Track-It have a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quick selection of that field for editing. The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n the field's name is its Hot Key.  Press and hold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nd then press the Hot Key of the field you want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ve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is the second way to select items in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licking on any menu, menu selection, or function wi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cess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single clicking in any window field will select tha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way to select items is by using the keyboard. 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press F10 and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menus and press Enter or the down arrow key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Use the up and down arrow keys to highligh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a function window the Tab key can be us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between fields and Shift-Tab to move backwards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(press and hold the Shift key and then press the Tab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ill holding the Shift key down).  NOTE: 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a function window will save the function and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nd Canc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any function window you can save the work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pressing Enter at anytime, by pressing Alt-O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Ok button.  In some instances pressing Ent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nd you will have to implement one of the oth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xit any function without sav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 or click the Cancel button.  In some instanc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ndow will appear to confirm that you want to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, press Enter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fields inside of a function window simply select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hange.  This can be done by tabbing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clicking on it with the mouse, highlighting the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ragging the mouse, or using the arrow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inside the field is highlighted, simply type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the old data will automatically be de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.  If the cursor is in the field, but the data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first delete the old information (use the delete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input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ng any function that will produce printed outpu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the Print window.  Select the print r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quality, and number of copies.  Verify that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selected (the selected print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-hand corner). Also, you can select Print to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ate Copies (check boxes in the bottom left- and righ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s).  When all the information is correct,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printing or press Esc to cancel the print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Not all printers are capable of printing multiple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does not support multiple copies, the copie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functions and reports an Output Destin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Select the output destination you wan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There are three output destination options.  The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, makes a hard copy on paper.  When selected the Print window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e second, Screen, displays the outpu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When finished viewing press Alt-F4 or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box in the upper left-hand corner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And the last, File, allows you to save the printou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.  When selected, the Save Report As window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mpt you to enter in the file name.  Enter the file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eld, or select the file from the list in the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the file name is either highlighted or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pu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is available by pressing the F1 key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anytime Track-It is waiting for user inpu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inished viewing the help, press Alt-F4 or double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ox in the upper left-hand corner of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uses check boxes to indicate true or false.  A check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ingle square.  A check box contains a check when true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when false.  To toggle between true and false, use th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highlight the check box, and then press the space ba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lick a check box with the mouse to either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uses radio buttons to indicate either/or instance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utton is a group of  diamond shaped boxes in which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oup can be selected.  When a radio box is selected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mond in it and when it is not selected it is empt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tatus of a radio box use the Tab key to highlight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ox field, and then press the arrow keys as neede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lick on a radio box with the mous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exit Track-It.  The first is by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control bar in the upper left-hand corner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 the Main menu for this to work.  The second way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by selecting the Exit function in the Sales menu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method is to press Alt-F4 when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iewer requires you to press Alt-F4 or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box in the upper left-hand corner of th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it from the screen when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y status bar at the bottom of the screen will giv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menu selection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of the function windows in Track-It there is a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When selected the Notes Entry window will appear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ype in general information or notes on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rack-It, it is imperative that the computer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e correct.  If the date and time are not correc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invalidate many of the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lies heavily on the data indexes.  If for any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spect that the indexes are no longer synchroniz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you must verify the indexes.  Refer to the Batch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erify Indexes sections under the Options chapter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Par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entry fields, Track-It provides for partial searche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providing exact match searches.  An exact match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re Track-It retrieves only information that exactly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a you enter.  Track-It automatically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ing exact match sear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times, you will not know the exact criteria fo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arching.  To allow you to find items when you do no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spelling, number, or stock code, Track-It can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.  A partial search is when you specif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that ends with a question mark.  When Track-It retrie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 partial search, it will select and display e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ry item that matches the criteria prior to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To perform a search of all items enter only a question                           :            :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Customer Name or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to enter in a customer or user, but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r ID is not known, enter in as much of the name o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known followed by a question mark.  This will br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of all customers or users who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NOTE:  To directly select a customer, by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phone number, enter a  # followed by the custo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er a ! followed by the customer's phone number (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de and with the hyp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Invoice, Order, or P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to enter in an invoice, order or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but the exact number is not known, enter in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The Date Range Entry window will appear. 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dates for the search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up a selection window of all numbers that fall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Stock or Vend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to enter in a stock or vendor code, but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not known, enter in as much of the code that is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question mark.  This will bring up a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all codes that match the entered criteria.         To                                                            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enter in the partial stock code followed b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to enter in a serial number, but the exact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nown, enter in as much of the number that is known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question mark.  This will bring up a selection window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that match the entered criteria.  NOTE: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by serial number are not available in any of the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will indicate which fields support partial sear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regular partial searches, some fields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methods of retrieving information.  The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manual as they app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 full support for alphanumeric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strictions on alphanumeric serial numbers are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range of serial numbers that contain lett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serial numbers must be the same leng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ing portions of the serial numbers must contai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haracters.  The entry of single serial numbers, o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ith numbers only, do not have these restrictions.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few examples of valid and invalid serial numb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ing portion contains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8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ent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supports any bar code input that is entered directl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buffer.  Track-It expects that any lea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characters are removed prior to sending the in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buffer.  As a result, any information from any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ymbology which can be translated by your bar code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rack-It can print 3 of 9 (a.k.a.. Code 39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bar codes.  NOTE:  The 3 of 9 bar code wil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stock codes, while the Codabar will only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if you wish to add a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ocate and maximize the Track-It program group crea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uble click on the Track-I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o the drive and subdirectory where Track-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TRACKIT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ack-It can be used for invoicing, all existing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 into the Track-It data base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n upgrade, it is not necessary to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for entering inventory into Track-It i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to represent individual items.  Be very car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codes and remember that a stock code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ce.  Most manufacturers provide part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optional parts for their products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these part numbers be used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wo different manufacturers sometimes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for two entirely different parts.  If this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es, it is up to you to determine a method of as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ventory menu of Track-It is a function titled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 you will be prompted to ente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ock code.  Enter the stock code and press Ente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currently in use, Track-It will inform you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already exists.  After confirming this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to the Stock Code Entr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new code has been entered the Stock Cod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e description and functionality of the data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lf-explanatory.  Please refer to either the Online Hel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/New section in the Inventory Functions chap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explanations of each field.  Enter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 as needed and press Enter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this process until all your current inventory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xisting serialized inventory into Track-It requi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Direct Receiving PO function.  Refer to the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hapter of this manual for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receiving.  If you do not have existing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or if this is a new installation, skip this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tock code together (or at least ge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and the cost of each individual item).  I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manual method was in use previously, which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a stock number, a list of these will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O menu of Track-It, there is a function titled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Upon selecting the Direct Receiving func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a vendor code.  Enter the vendor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vendor, you will be presented with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window.  Select Insert to receive your fir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first serialized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  (NOTE:  If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 you will be asked if it is new.  If you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will be presented with the Stock Code Inform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information for the new stock code and save i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No, you will be returned to the Stock Code Entry fiel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ither confirming the item cost, or updating the item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move to the Serial Number Processin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add the serial number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You may enter in either a single serial numb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serial numbers for each item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rial numbers and adjust your stock count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serial numbers for the stock code have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to return to the Serial Number Processing window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add additional serialized stock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or press Alt-O, or click the Ok button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Receiv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erial numbers are saved, Track-It will assign each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you must manually change each item's stock numb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erial function provided under the Inventory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, press Alt-O or click the Ok button.  You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if you wish to print a list of items jus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or No.  You will then be asked if you wish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for the items just received.  Again,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existing inventory is entered, you will b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ustomiz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ponents of the Track-It package can be modifie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eeds.  These items include company information,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methods, and support for the Canadian GST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ization section under the Options chapter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internal customization of Track-It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Customization function under the Options men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intouts can be customized to use a format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the internal formats in Track-It.  The printout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ustomized are Invoices, Purchase Orders, Customer Ord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rs.  Refer to the following section, Custom Format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customize thes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leepless nights went into determining how to allow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of printouts without incurring the overh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ing different versions of Track-It for many different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is effort allows for printout customiz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reports:  Invoices, Purchase Orders, Customer Ord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ustomization functionality has been made possi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create a template for each of the four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using an ASCII text editor and placing it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s the program data.  Track-It will read the templ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the indicators with the variables as specified by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available variables for each type of print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in Appendix A at the end of this manual. 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what to include on the custom printout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assigned a number to represent the data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undation to all of the custom formats is the FORMAT.DEF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DEF  is an ASCII text file that defines the prin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for each available variable.  Each line can contai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variable definition, consisting of four section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.  The format of each line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, printout format,  variable type, comment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keep each line in this format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.  The least serious being an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the most serious being a complete locku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n most instances, the custom formats match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used internally by Track-It and will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 If FORMAT.DEF is not present, none of the cust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s will work, and the printouts will use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reports, that allow custom formatting,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ile specified for them.  Custom invoices will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VOICE.DEF, purchase orders in PO.DEF, customer ord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DEF, and shippers in SHIPPER.DEF. 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definition is not present, the printout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ternal default formats for the curre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definition file is broken down into five s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, header information, line item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information, and printer control.  Following is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of the five sections and a complete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 allow the user to set three variab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mpact the output of a printout.  Any of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omitted or are left black will automatically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efault values.  Each must appear, one to a line,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finition.  #LENGTH sets the maximum number of l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 a page prior to sending a form feed.  The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55.  #WIDTH sets the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normal print.  The page width default is 80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WIDTH sets the maximum number of columns to print whe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print.  The column number default is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int receipts on register type tape,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#LENGTH variable to 32767 and manually enter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s at the end of the printout to allow remov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#WIDTH corresponds to 10cpi, and the #C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17cpi; the #CWIDTH value will be 1.7 ti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information is printed at the top of each pag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ine item information.   The header can contain an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ext lines and variables.  Each line begi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mark followed by the text to appear in the heade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mark to indicate the end of the text, and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you select (separated by commas).  Each vari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 caret (^) to indicate where it is to be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HEADER on a line all by itself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ish to print a line in the header that inclu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, date, and the invoice number that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#: 1042     Date: 07/04/1993        Page: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lement this you would add a line to the report defini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oice #: ^        Date: ^                 Page: ^", 35, 29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ariable, number 35, tells Track-It to place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t the location of the first caret.  The 29 indic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invoice date at the location of the second caret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7 indicates to place the page number at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ets indicate the beginning point of inser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regardless of the length of the item being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overwrite other information if sufficient spac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For example, a stock code description can b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length.  If sufficient space is not allow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aret for that variable, it may overwrite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in that 20 charac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to take into consideration is that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 variables, such as prices, totals, and tax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ied.  These variables pad the first portion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space with spaces.  This allows for aligned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item definitions follow the same format as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line item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ITEM on a line all by itself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following line as being the line item defin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serial informatio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finition, enter #SERIAL on a line all by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cord the following line as being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oter information prints only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generally contains total values for the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 the subtotal, tax, and total prin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an invoice. The footer can contain an unlimit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xt lines and variables.  Each line begins with a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ollowed by the text to appear in the header, a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o indicate the end of the text, and a list of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(separated by commas)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t (^) to indicate where it is to be placed on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foot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FOOTER on a line all by itself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following lines as being part of the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and footer sections of a report definition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change  the pitch and line spacing on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fining the header or footer, plac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n a line by itself to change the pitch or line 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17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10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17CPI command changes the pitch of the printer to 17cpi (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per line).  The &amp;10CPI command changes the pit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10cpi (80 column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rintouts can be printed in compressed format simp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&amp;COMPRESSED command as the first line of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a custom invoice forma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a form that is 40 lines long, with a normal width of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calculated compressed width is 85 characters (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quotation marks indicate the printable area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s, the right quotation mark is not placed las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This is because Track-It will only print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quotes, and then move to the next line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lank lines by entering just two quotes on a line as s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 of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very line in a printout must contain a variable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to contain previously defined text only, simp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-between quotes on a line by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, line 4 begins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, and all the lines that follow, up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TEM line, will be included in the header.  The lines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ITEM and #SERIAL indicators are the definitions for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printout and any serialized information.  The 9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#FOOTER define the footer information.  This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includes the &amp;17CPI and &amp;10CPI command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printed only once at the end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ENGTH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IDTH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WIDTH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llennium Software                     ^       "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 Box 2209                   Invoice:  ^       "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ublin, CA 94568-022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510) 828-589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ld To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lesperson: ^"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erence: ^                 Customer : ^       ", 3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antity     Stock Code                    Pr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            ^                          ^       ", 42, 43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Serial #: ^               Stock #: ^"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Sub Total: ^"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Tax @ ^   %: ^", 3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  Total: ^"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   Paid: ^"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Balance: ^"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 returns must be accompanied by the original receip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unds by check only.  Non-defective returns - 15% restock f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0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note regarding the relationship between the car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variable number:  When Track-It processes a line, i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caret, and replaces it with the first variabl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ooks for the second caret and replaces it with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This is repeated until it either runs out of care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broken down into several sections, each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les" contains the functions required to create and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, create invoices, process returns,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  It is through this section of Track-It that al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entory" contains the functions needed to add, edit,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 stock codes, as well as edit serial numbers and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" contains the functions required to create, mainta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purchase orders, as well as conduct inventory recei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st" contains functions to search, edit, delete, merg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, and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ndor" contains functions to search for and edit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and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" contains functions to process customer accounts,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, and make account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" contains all the functions required to maintain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rvice" contains functions for processing service 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orts" contains functions required to create report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 of Track-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 offers access to many functions that are eithe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any one section of Track-It, or cove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It is under this section that you can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change the data location, an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 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function is one of the most often used fun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This function provides the means to select and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o your customers, while automatically updating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and sales histo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Invoice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you are invoic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stomer nam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are sorted by last name, and then by first nam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you are invoicing.  If the window is empty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to add a new customer to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the Invoice Information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In the first field enter the name or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made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in the customer's purchase order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field is provided to allow the referencing of re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or any other related information that you choo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ime that Track-It uses the Reference field is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invoice number for a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rat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in the Tax Rate field.  All taxable ite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d at the r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Via field is provided to designate the shipp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when filling the invoice.  This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ed by Track-It with the text entered in the Defaul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under Options-Customization.  If it is incorrect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desired method of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is for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or is, for some other reason, sales tax exempt,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/Tax Exempt check box.  If this field is checked, no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will be calculated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To:  To specify a shipping address other than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ddress for the customer, select the Ship To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one time change specific to the cur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mpany, you will see two additional fields.  The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 Rate, will allow you to change the GST rate, and the seco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 Exempt, is a check box to indicate whether or no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s exempt from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ll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/Serial Number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Invoice Creation/Edit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customer's name is display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and the pricing level is displayed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the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to invoice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return to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ntry window.  If you select Yes, Track-It will init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the new stock code.  Enter the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Invoice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invoiced and verify the price.  The quantity sol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 number capable of fitting in the field provid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you are invoicing is serialized, the Quantity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vailable for editing.  Track-It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corresponding to the customer's pricing level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and displayed.  If the stock code is serialized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rought to the Serial Number Processing window upon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t is impossible to enter in a serial number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in stock or does not exist.  Even though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be valid, the serial number entered must be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code that you are invoicing at the presen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  To edit a serial number,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 to save the list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rial numbers entered and place the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Creation/Edi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as well as all entered serial numbers,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step of the Invoic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yment         P    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Payment Information window contains fiv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four to enter amounts for specific transaction typ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enter the terms of the 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er a percentage discount if the invoice is pai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umber of days.  Enter the terms as x% nn Days, wher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ercent discount, and nn is the number of days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ndle up to 99% discounts.  If properly entere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appropriate 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invoice an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 window.  This is the last point from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can be terminated without saving it to Track-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has a negative balance (you owe the customer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ish to treat the balance as chang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stomer.  If you answer Yes, Track-It will subtr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rom the      field and save the invoice with a zero                        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  If you answer No, Track-It will save the invoi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lways use the next sequential invoice number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st invoice number beginning with the number 2.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 is reserved for use by Track-It. 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s function provides a means of tracking and con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returns.  The Returns function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function in many aspects, but with a few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turns function, the Invoice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invoice number for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Only when a valid invoice number is entered will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 inv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confirmation window containing the invoice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date, and the customer's last nam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press Esc to return to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s correct,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voice information is received,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/Editing window will appear.  Select the Inse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the returned items stock code.  The code entere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 stock code, and must also appear on the original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stock code of the items(s) to be returned must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code on the original invoice,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nvoice be required to accompany returns.  Also, b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tock codes on the invoice may have since been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eded, use the Customer Purchases report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de is accepted, the Invoice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in the quantity and the amount credite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 original purchase price will automatically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mount, but can be overridden by typing in any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Invoice function, if an item is serialized,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vailable for editing.  After confirming the pr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Processing window will appear.  Select the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enter the serial number of the returned item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for adding, editing, or deleting stock codes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function are identical to those in the Invoice fun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Refer to the Invoice section of this chapter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  Once all the items to be returned are enter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accep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Payment Information window will appea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has been paid, enter the amount credit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Invoice function provides a means of modifying invoic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information and items.  This function should onl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mistakes that were made during invoice creation,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payments or account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odifications to invoice data will only effect repor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original date of the invo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ustomer under which the invoice was create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rough this function or any other function in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invoice is created for a customer, it is perman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Invoice function, the Invoice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number of the invoic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invoice information, Track-It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ndow containing the invoice number,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the customer last nam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press Esc to return to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, press Enter.  Afte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, Track-It will retrieve all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voice information is confirmed, the Edit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in the same manner as when you created the invoic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voic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hanges have been made and sav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reprint the invoice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Invoice section at the beginning of this chap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on the Invoice windows a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Invoice function provides the means to completel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oice from the system.  After voiding an invoice, all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on the invoice will be returned to stock and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Invoice function, the Invoice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number of the invoic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 inv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confirmation window containing the invoice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date, and the customer nam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press Esc to return to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, press Enter.  Afte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, Track-It will then request a confirm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turn the items to stock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der function provides the means to create customer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Order function, the Customer Nam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in the customer for whom you are plac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stomer nam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are sorted by last name, and then by first nam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stomer for whom you are placing an order.  If the window i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, select the New function to add a new customer to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the Order Information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In the first field enter the name or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received the order, or the salesperson who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dited with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in the customer's purchase order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field is provided to allow the referencing of re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or any other related information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rat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in the Tax Rate field.  All taxable ite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d at the r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Via field is provided to designate the shipp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when filling the order.  This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ed by Track-It with the text entered in the Defaul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under Options-Customization.  If it is incorrect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desired method of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der is for a customer who is purchasing items for res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s for some other reason sales tax exempt,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/Tax Exempt check box.  If this field is checked, no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will be calculated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in one batch, the Ship Partial check box should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ecked.  If the items on the order are to be shipped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, check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To:  To specify a shipping address other than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ddress for the customer, select the Ship To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one time change specific to the current ord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shipping address will be transferr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(s) created when the order is ship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mpany, you will see two additional fields.  The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 Rate, will allow you to change the GST rate, and the seco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 Exempt, is a check box to indicate whether or no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exempt from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ll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/Serial Numb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Order Creation/Edit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customer's name is display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and the pricing level is displayed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to ord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return to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ntry window.  If you select Yes, Track-It will init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the new stock code.  Enter the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 code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a stock code, the Order Item Informa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 quantit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and verify the price.  The quantity ordered can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pable of fitting in the field provided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nter the price corresponding to the custo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level.  This number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is only an order, the Quantity field will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 even if 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fields are correct, press Enter to accept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then be returned to the Order Creation/Edi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as well as all entered serial numbers,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step of the Order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Payment Information window will appear.  If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paid, fill in the amount and method paid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shipments for this order are paid-in-full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ipping and indicate so on the invoice created at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e method of payment can be changed at shipping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cessing percentage terms discounts, the beginning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is the date of the invoice, not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lways use the next sequential order number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st order number.   The order number sequenc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Order function provides a means of modifying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Order function, the Order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number of the ord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order information, Track-It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 Entry window.  Make any necessary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Order Creation/Editing window will appear.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dividual line items, such as the quantity ordered and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a format identical to when the ord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Order function.  Highlight the line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 and then select the Edit function. Mak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being replaced must first be deleted, befor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can be inserted into the order.  Only line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had any quantity shipped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:  the lowest number that may be enter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, is the number that has been previously sh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wo items have already been invoiced and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stomer, then the lowest number that will be accep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changes have been made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to update the order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Order function provides a professional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illing customer orders in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entered.  This provides a system of ensuring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who placed their order first receives their ord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hip Order function is initiated, each outstanding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 to determine if there are items on the ord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ipped.  An order is tagged for shipping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quantity on hand to fill all orders for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prior customer orders plus sufficient quant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the current order in its entirety, or if there a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available and the order is tagged for partial ship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, if there are two different order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r item, Track-It fills the first order in its entir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quantity can be applied to the 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hip Order function, all outstanding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regardless of their shipping state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rder selection shows the order number, the customer'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nd the date the order was placed.  Just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ate is the indicator field which indicates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.  If the field is blank, no items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f the order filling logic is followed.  The letter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order can be shipped in whole and a P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order can be shipped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order is selected, the Order Shipp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individual items, such as the quantity ord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lready shipped, will be displayed.  Highligh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ocessing and then select the Ship function. 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rocessed using the standard filling logic have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right of the quant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All   To process all items on the order, select the Ship All                                   :                :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is will adjust all the quantities shipp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rdered for all non-serialized items and will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icing level for the customer.  NOTE:  This func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eck stock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:  To print a list of all available items on th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ick List function.   This is helpful if you have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location to pick the items for packaging.  NOTE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hipping window will sta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 to ship, the Order Item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 will appear.  This function allows you to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items being shipped and verify the pric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you are shipping is serialized, the Quantity fiel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editing.  Track-It wi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corresponding to the customer's pricing level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by typing in a different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s quantity received will be adjusted and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serialized, you will be brought to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rocessing window upon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t is impossible to enter in a serial number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in stock or does not exist.  Even though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be valid, the serial number entered must be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code that you are shipping at the presen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  To edit a serial number,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 to save the list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rial numbers entered and place the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Shipp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dditional line items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hi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items have been adjusted and packaged for shipping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shipping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invoice.  The Payment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ive edit fields, four to enter amounts f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ypes, and one to enter the terms of th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er a percentage discount if the invoice is pai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umber of days.  Enter the terms as x% nn Days, wher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ercent discount, and nn is the number of days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ndle up to 99% discounts.  If properly entere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appropriate 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invoice an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 window.  This is the last point from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ment can be terminated without saving it to Track-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ing stock leve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has a negative balance (you owe the customer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ish to treat the balance as chang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stomer.  If you answer Yes, Track-It will subtr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rom the Cash field and save the invoice with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  If you answer No, Track-It will save the invoi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lways use the next sequential invoice number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st invoice number beginning with the number 2.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 is reserved for use by Track-It. 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inting the invoice, you will be asked if you wish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ipper.  A Shipper is simply a list of items and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hipped, and contains no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Order function provides the means to completely remo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Order function, the Order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number of the ord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n order number that does not correspond to an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sales history will be rej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 or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confirmation window containing the order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ate, and the customer's nam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press Esc to return to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, press Enter.  Afte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, Track-It will then request a confirm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move it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terminates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 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menu of Track-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ne function provides a means of creating a new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formation for an existing stock code as a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it is a way of making a copy of a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lon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rce stock code, which is the stock code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.  Enter the source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  Once the desir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has been selected, you will be prompted to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new stock code. 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must be unique and not currently in use.  Enter in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and press Enter.  If the target stock cod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ource stock code and display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.  Edit any of the fields tha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dit/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editing stock codes, the different field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moved from Track-It.  A stock code that has an on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ther than zero, or is currently on an invoice,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or purchase order cannot be deleted. If the stock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delete is tagged as serialized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lete all serialized item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tock c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Stock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stock code you wish to delet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stock code, Track-It will scan the data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the stock code is not in use.  If the stock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use, a warning will be displayed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cannot be deleted.  If the stock code can be dele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ndow will be displayed.  Press Enter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ventory menu there is a selection entitled Edit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entitled New.  The Edit function provides a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existing stock code information and the New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easy method for adding new stock codes to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for use in Track-It.  Since these two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y similar, they will be discussed 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Edit or New function,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window will appea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Edit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you wish to edit.  Ente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does not correspond to a stock cod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New function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.  Enter the new stock code and press En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that you enter already exist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 different stock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ither retrieving or initializing the stock code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Stock Code Information window.  Thi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three sections and displays the stock co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-hand corner.  The stock code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To change the stock code, you must utilize the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e first and third sections contain nine edi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, and the second section contains three or four check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pending on custom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, Category, can be up to seven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, and is used in the selection criteria for Sales repor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to further differentiate between categories of st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numbers and letters can be used for the categ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 fields.  By using both letters and digits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42,000 different category and subcategory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four fields enter in the item's manufacturer,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description, and stoc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and maximum stock levels are very importan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to use the Reorder and Overstock reports.  It i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you set here that Reorder and Overstock report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ata.  When the quantity on hand for an item falls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stock level, it will automatically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der report.  The suggested reorder number is the quant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the on hand quantity, after receiving the items,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point of the maximum and minimum stock levels.  Choo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field is provided for entering the unit of meas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stock code.  Such designations would be:  sing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bag, case and g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eck box, Serialized,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a serialized item.  If you wish to track the sa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by serial number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taxable, check the Taxable check box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axable, then leave the check box uncheck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has no effect on invoices or orders that ar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sale, as no sales tax is applicable on items so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mpany, you will see an additional check bo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x, GST Applies, is provided for indicating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 is subject to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non-depleting, check the Non Depleting chec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is indicator, Track-It will not update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nd via invoices, orders, or purchase orders.  This is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ock codes such as labor.  Also, by setting the 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a non-depleting item to zero, it will not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 in the third section is List Price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 Price field is provided so that sale prices ar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When invoicing an item, the sale price of the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ntered into the price field of the Invo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hen the customer you are invoicing is 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 pricing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rack-It provides three discount level fiel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ock code.  Use these fields to set default price leve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olume or discount customers.  The discount lev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ssociated with the pricing levels on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While the appropriate discount pric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entered into the price field when invoic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it can be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ntering in a new code, the Item Cost fiel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edit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ty on Hand field should only be edited when the ite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tracked, leave this field at zero or the sto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will be incorrect after the serialized items have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ck-It via the P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field is provided for entering the vendor cod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vendor from which the item was last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ight field is provided for entering the weight of th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ight field will be used to calculate the shipping we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or orders to aid in the collection of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erial function provides a means of modify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 information.  When using this function,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formation entered MUST be correct. 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sure of what you are doing or the accuracy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tend to enter, do not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Serial function, the Serial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serial numbe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Serial Numb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serial numbers that match the entered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numbers are sorted by serial number, stock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  Select the serial number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serial number, the Serial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consists of 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tains three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tock Code.  If the stock code is incorrect,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de.  Prior to saving the modified information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that the stock code entered exists and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Serial Number.  If the serial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enter in the correc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ield, Stock Number, is extremely important to Track-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are not using stock numbers.  If the stock numb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, be sure that the stock number that you reassig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is unique and not currently in use by 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PO number and the date this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contains three edit fields and one chec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 is Cost.  If the cost is incorrect, re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cost.  This field is specific to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 and does not modify the stock cod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, Invoice #, is also extremely importan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currently in stock, the number in the invoice numbe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zero.  If the number is anything other than zer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is not in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automatically reserves invoice number 1 to prov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to assign serialized items that are stolen, l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d internally to be able to remove them from Track-It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 item from the inventory, without re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simply enter in 1 as the invoic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, SO #, field displays the service order numb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selected serial number i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ermanently remove a serialized item from Track-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Deleted check box in the lower left corner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If this box is checked, Track-It will remove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function provides the means to print label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, either with or without ba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Label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 Code Label Prin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for which you wish to print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return to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ntry window.  If you select Yes, Track-It will init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the new stock code.  Enter the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Label Quantit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print for this stock code.  The quantity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ny number capable of fitting in the field provid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quantity needs to be revised, highligh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the Edit function.  Correct the quantit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have Track-It print labels with bar code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bar code type to print.  Three selection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r Code Type selection field:  None indicates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ish to print bar codes on the printed labels.  3 of 9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dicates that you wish to print bar codes using the 3 of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.k.a. Code 39) symbology.  Codabar indicates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r codes using the Codabar symbology.  Please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abar bar code only supports numeric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bar code symbology, click on the down arrow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Bar Code Type selection field to display the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menu.  Then single click on the bar cod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stock codes and quantities have been enter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Label Layout window will appear.  Select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press Enter.  Two different label format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choose from.  The first is 2 1/2" x 15/16" x 1 colum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s to Avery label 4104 for dot matrix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2 1/2" x 15/16" x 3 columns, which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y label 4144 for dot matrix printers.  These two format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due to their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mo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ge function provides a means of merging two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.  The most common reason for using this function i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tem is entered into Track-It twice under different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typograph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rce stock code, which is the first of two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rge and is the one that will no longer exist after the me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ource stock code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Once the desired source stock co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lected, you will be prompted to enter in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second stock code you wish to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the one that will remain in Track-It. 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stock code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stock codes are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ving confirmation, Track-It will systematically repla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ferences to the source stock code with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both the source and target stock codes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fter the merge.  This may happen if a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stock code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rack-It will notify you of this situation and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hould run the Merge function to combine the two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function is a quick means of determining the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 price of stock codes along with the quantities curren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on order, and on 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Query function, the Stock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stock code you wish to quer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does not correspond to a stock cod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tock code is accepted, the Stock Cod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, displaying the stock code, manufacturer,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description, unit, list price, sale price,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, quantity allocated for customer orders,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der, and the quantity available for immediate 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n hand is simply the quantity that is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at the time of the query.  The available quantit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calculated by subtracting the quantity already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ers from the quantity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Query informa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function provides a means of changing a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s references to a NEW stock code.  All inform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the original stock code will be transferred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nam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rce stock code, which is the stock code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.  Enter the source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  Once the desir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has been selected, you will be prompted to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new stock code. 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must be unique and not currently in use.  Enter in the targ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and press Enter.  If the target stock cod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stock codes are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ving confirmation, Track-It will systematically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ferences to the source stock code with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both the source and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rename.  This may happen if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was locked by another terminal.  If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notify you of this situation and indicat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un the Rename function to rename the stock code at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lete function provides a quick method for recov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hat has been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delete function is initiated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data files for any deleted stock codes that still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stock codes are available for recovery only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clamation function, under Options-Batch Processing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Once the Storage Reclamation function has completed,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no longer exist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Undelete function, the Stock Code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appear.  Highlight the stock cod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ov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 P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 Receiving function provides a quick and easy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items into inventory without the need to first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.  Use this function only if you choose not to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ac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rect Receiving function, the Vend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ode of the vendor from wh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ceiving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vendor.  If not, select No to ent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ode.  If you select Yes, Track-It will init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the new vendor.  Enter the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Direct Receiving window will appear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 function, and enter the first stock cod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enter another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If you select Yes, Track-It will initiate the ad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.  Enter the information for the new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PO Item Receiv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ceived and verify the price.  The quantity receiv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capable of fitting in the field provided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eceiving is serialized, the Quantity fiel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editing.  Track-It wi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corresponding to the last time this item was receiv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receiv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If the stock code is serialized, you will be br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rial Number Processing window upon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a serial number range for the current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t is impossible to enter in a serial number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is not in stock or does not exist.  Even though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be valid, the serial number entered must be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ame code that you are receiving at the pres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rial numbers to be received at once.  If,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eive a set of items of the same stock code with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, enter the smallest serial number in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nd the largest of the series in the Ending field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All serial numbers from the beginning to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, will be added to the list of received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NOTE:  Track-It will not accept duplicat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  To edit a serial number,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elect the Edit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 to save the list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rial numbers entered and place the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Receiv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all entere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of the receiving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List of the items that you have just receiv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portunity you will have to print a list of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you received in this session, so it is generally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 to answer Yes to thi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asked if you wish to Update Pric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Price Adjustments While Receiving op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Track-It for your company, and one or more i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 cost during this receiving session,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update the pricing information for thos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(s).  NOTE:  This function will only work if you adjus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one or more items while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Yes, the Price Modifica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will display the stock code, quantity received,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and the new cost for each stock code whose cos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the pricing information for an item, highligh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select the Edit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n item, the Pricing Adjustment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you to adjust the pricing leve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stock code to compensate for the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's cost.  NOTE:  The stock code, current cost,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are displayed in the upper lef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ive pricing levels will be display along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ce, profit margin (based upon the old cost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new price to keep the profit margin at the sam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for each of the pricing levels there will be an edi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the new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:  To accept all of the suggested prices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necessary price adjustments and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price adjustments have been made for each item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will be asked if you wish to Print Label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just received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PO Number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number of the purchase order you wish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 fiel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number that does not correspond to a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PO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purchase order info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Purchase Order Creation/Editing window.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dividual line items (such as the quantity ordered and pr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a format identical to when the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reated using the New function.  Highlight the line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 and then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being replaced must first be deleted, befor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can be inserted into 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quantity ordered field as necessary.  NOTE:  You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enter a number for the quantity ordered that is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number already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st of the item ordered has changed, type over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changes have been made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to update the purchase order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of creating new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items acquired from 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 order number sequence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Number Sequence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the Vendor Cod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 Enter the code of the vendor from whom you are or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vendor.  If not, select No to ent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ode.  If you select Yes, Track-It will init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the new vendor.  Enter the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Purchase Order Creation/Edit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Select the Insert function, and enter the firs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be ordered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enter another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If you select Yes, Track-It will initiate the ad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.  Enter the information for the new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PO Item Receiv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rdered and verify the price.  The quantity receiv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capable of fitting in the field provided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invoicing is serialized, the Quantity fiel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editing.  Track-It wi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corresponding to the last time this item was receiv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Creation function provides a quick method fo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for numerous items from multiple vendors al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Online Creation function, Track-It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database files and retrieve a list of all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ordered, and display the list in the Online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window.  This list will show the stock code,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the quantity ordered, the last cost of the i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from which it was last ordered.  If the vendor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ordered from, through the Purchase Order system,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will be blank.  NOTE:  Stock codes tagged as non-de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no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may select a line item to order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stock code, the Online PO Item Informa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rdered and verify the price.  The quantity receiv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capable of fitting in the field provided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ordering is serialized, the Quantity fiel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editing.  Track-It wi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corresponding to the last time this item was receiv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endor from whom you are ordering select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When prompted, enter the vendor code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upper left corner of the Online PO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display information about the currently selec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includes the stock code, manufacturer, mode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In addition, it will show the quantity curren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the quantity that has been allocated to custom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lready on order, the suggested order quantity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vendor from which it is set to b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upper right corner displays the last five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this item has been ordered.  If the item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received via the PO functions, this box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then remove any item from the list that has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rdered or does not have a valid vendor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t will then create a purchase order for each vend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 you've ordered items.  All the stock codes that we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rdered will appear on the purchase order for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om they are being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ing function provides a means of receiving item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.  This func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ceiving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database files and retrieve a list of all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with outstanding items.  This list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urchase order that contains the item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purchase order information,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Receiving window will be displayed.  Each line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stock code, description, model, quantity ordere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lready received.  Highlight the item you ar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the Rece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cannot select an item for which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received is equal to the number ordered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when all the items ordered have been receiv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dditional items that are being received with the sam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re either part of another purchase order, or were mistake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ll:  To receive all items on the purchase order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 All function.  This will adjust all the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to the quantity ordered for all non-serializ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line item, the PO Item Receiv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ceived and verify the price.  If the item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is serialized, the Quantity field will not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.  Track-It will automatically enter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last time this item was receiv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received will be adjusted, and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serialized, you will be brought to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rocessing window upon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a serial number range for the current stock code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t is impossible to enter in a serial number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is not in stock or does not exist.  Even though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be valid, the serial number entered must be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ame code that you are receiving at the pres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rial numbers to be received at once.  For instan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eive a set of items of the same stock code with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, enter the smallest serial number in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nd the largest of the series in the Ending field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All serial numbers from the beginning to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, will be added to the list of received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NOTE:  Track-It will not accept duplicat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  To edit a serial number,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 to save the list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rial numbers entered and place the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 Receiv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dditional items, highlight the lin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ece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all entere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of the receiving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List of the items that you have just receiv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portunity you will have to print a list of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you received in this session, so it is generally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 to answer Yes to thi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asked if you wish to Update Pric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Price Adjustments While Receiving op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Track-It for your company, and one or more i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 cost during this receiving session,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update the pricing information for thos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(s).  NOTE:  This function will only work if you adjus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one or more items while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Yes, the Price Modifica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will display the stock code, quantity received,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and the new cost for each stock code whose cos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the pricing information for an item, highligh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select the Edit func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n item, the Pricing Adjustment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you to adjust the pricing leve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stock code to compensate for the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's cost.  NOTE:  The stock code, current cost,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are displayed in the upper lef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ive pricing levels will be display along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ce, profit margin (based upon the old cost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new price to keep the profit margin at the sam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for each of the pricing levels there will be an edi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the ne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:  To accept all of the suggested prices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necessary price adjustments and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price adjustments have been made for each item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will be asked if you wish to Print Label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just received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function provides the means to completely re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function, the PO Number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number of the purchase order you wish to 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 fiel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number that does not correspond to a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urrent PO history will be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PO, you will be asked to confirm the 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remove it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existing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Customer Nam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ustomer you wish to edi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stomer nam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are sorted by last name, and then by first nam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Information Entry window.  Edit any of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eed to be changed, and press Enter to save the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customer information file.  All inform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the customer number is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different fields and their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custom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Customer Nam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ustomer you wish to delet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stomer nam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are sorted by last name, and then by first nam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a Confi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Upon confirming the delete request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sales history along with the service order his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the customer is not associated with any trans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is currently in use,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dicating that the customer cannot be delet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an be deleted Track-It will then remove the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ge function provides a means of merging two customer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most common reason for using this function is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s entered into Track-It twice under different name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ustomer, which is the first of two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and is the one that will no longer exist after the me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ource customer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stomer nam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are sorted by last name, and then by first nam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source customer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ustomer.  The target customer is the second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erge and will be the one that will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Enter the target customer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  Select the target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you did for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customer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oth the source and target customers are correct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, Track-It will systematically replac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to the source customer with the target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, both the source and target customers will still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merge.  This may happen if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was locked by another terminal.  If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notify you of this situation and indicat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un the Merge function to combine the two stock code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for adding new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ist of customers for use in Track-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the Customer Informati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in the information about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available for information is Last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s a business, enter in the complete name of the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st name field.  All searches and invoicing are tra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fields are provided for addresses.  The first 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ddress, and the second is for a mailing addr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mailing addresses are the same, you on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information in the shipping field.  Two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for the street address to accommodate both a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ustomers are temporarily assigned a number of zero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s saved, they will be assigned a unique numb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the Cust # field, of the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, when ed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= Shipping check box informs Track-It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py the contents of the Shipping Address field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Address fields.  If checked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opy the information when the customer is sa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 the effort of entering the addres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provided to enter in the name of the primary conta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, the phone number, extension, and facsim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is able to purchase on special terms, en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to the Terms field.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for this customer are readily available when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ale # field provides a readily assessable location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' resa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person field allows the association of a custom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alesperson.  The name entered in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entered on invoices or orders.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so that if a salesperson, other than the designated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, is processing an invoice, the sales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customer gets credit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field allows you to set the default pricing lev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.  There are five pricing levels to choose fro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Sale, indicates payment of the regular item pr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ree, Discount 1, 2, and 3, represent the thre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levels.  And the last, List, indicates pay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's list price.  Using one of these indicator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sure that your volume and discount customers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pricing level, click on the down arrow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selection field to display the pricing leve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n single click on the pricing level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% field allows you to provide capabilities of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er a discount in addition to the pricing level dis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count percentage is taken off the price for each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invoicing.  If a customer is set to the Discoun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level, the additional discount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1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d Check/Balance check box is to be used as an indicat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has an outstanding check or is past due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When this field is checked, Track-It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to the salesperson taking an order or creating an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at the manager should be contacted prior to tak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any type of credit from this customer.  When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, this field will significantly reduce the amount of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ts that your company inc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Delete check box prevents a customer from being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ead Data Removal function, under Options-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is run.  You can store information about a custom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customer that has no sales history and prevent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utomatically deleted 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that you are entering will predominant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items for resale, or is otherwise exempt from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, check the Tax Exempt check box.  Thi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Resale/Tax Exempt indicator when creating an invo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save the information in the customer database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lete function provides a quick method for recov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hat has been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delete function is initiated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data files for any deleted customers that still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customers are available for recovery only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clamation function, under Options-Batch Processing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Once the Storage Reclamation function has been comp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customers no longer exist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Undelete function, the Customer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appear.  Highlight the custom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 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existing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Vendor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ode of the vendo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Vendo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vendors with cod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are sorted by code, and then by name.  Select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ed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vendor information, Track-It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Information Entry window.  Edit any of the field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hanged, and press Enter to save the changes and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information file.  All information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endor code is 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ifferent field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vend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Vendor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ode of the vendor you wish to de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Vendo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vendors with cod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are sorted by code, and then by name.  Select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vendor information, a Confi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Upon confirming the delete request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purchase order history to ensure that vend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any transactions.  If the vendor code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, a warning message will be displayed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annot be deleted.  If the vendor can be delete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remove them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Deletions made using this function are permanent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way to recover vendors once they have been deleted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for adding new vend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vendors available for use in the creation of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Vendor Cod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code for the new vendor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ode is a fifteen digit code comprised of charac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are associated with all purchase orders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  After a code is selected and entered, Track-It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or uniqueness.  If the code is already in us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in anothe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de is accepted, the Vendor Information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in the information about the new vend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each field will not be given her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provided before each field in the Vend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provides a good idea of what informatio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fields are provided for addresses.  The first 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ping  address for returned items   The second is for a mailing                                            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or regular correspondence.  If the shipping and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re the same, you only need to enter the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ping field.  Two lines are supplied for the stre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ommodate both a street 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elds are provided to enter in the name o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at the company, the phone number, an extension, facsi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customer service number, and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Info section contains two edit field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 is for entering your customer number for this ven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eld is provided for entering the terms und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urchase from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save the information in the vendor database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 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 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 Processing function of Track-It will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able statement for all customers that have an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or all transactions created since their last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ment is not printed if the customer has a negative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zero balance.  If the customer has never had a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via Track-It, the statement will includ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tatement Processing function,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window will appear.  Select the output destin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ansaction line on each statement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previous balance.  Subsequent lines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ransactions that transpired between the last statemen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tatement.  Each line will indicate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date, total due, total paid, total adjust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and the customer balance after that trans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ransactions, the customer's new bala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tatement, a line will be printed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d amounts that the customer ow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s function provides the means to post payment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ayments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ethod of retrieving the customer account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customer account by customer name, customer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ustomer phone number, select Customer Name/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To retrieve the customer account by invoice number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in the retrieval criteria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using the Customer Name/Number option, type a #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ustomer number, a ! and then the phone number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code and with the hyphen) or just the customer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Invoice Number option simply type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ccount has been selected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information.  The first field is for the 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as received, regardless of the date upon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ntered.  This date is used to determine the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payment receipt date and the date of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three fields are for entering the amoun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enter the amounts received in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s these fields are used in the Revenue report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correct, press Enter to continue to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rack-It is designed to allow you to apply one pay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invoices, and it is very important that you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he payments.  Applying a payment to one transa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eant to be applied to several will result in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eft unpaid while others are overpaid.  Even 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ccount will be balanced, it will still hav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utstanding balances which will accrue fin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Selection window will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have a positive balance for the current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will display the transaction, date, total, total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redits, and the balance of each transaction.  The bottom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will show the total amount received for this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applied to invoices, and the amount that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payment to a transaction, highlight the transac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pdate, and select the Edit function. 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ndow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Application window has three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isplays the transaction date, the number of day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transaction to the date that the payment wa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of the transaction, and any applicable discount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from the terms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current paym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as two edit fields which allow you to enter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yment to apply to this transaction and any discount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in the amounts, the transaction bala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.   When the fields are correct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payment has been dispersed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press Alt-O or click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ust Account function provides the means to make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Adjust Account function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method of retrieving the customer accoun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elect the customer account by customer name,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or customer phone number, select Customer Name/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o retrieve the customer account by invoic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voice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in the retrieval criteria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using the Customer Name/Number option, type a #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ustomer number, a ! and then the phone number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code and with the hyphen) or just the customer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Invoice Number option simply type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Selection window will appear and display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ransactions for the current account.  Each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transaction, date, total, total paid, total cred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balance of each trans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an adjustment to a transaction, highlight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update, and select the Edit function.  The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ndow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justment Application window has three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isplays the transaction date and the number of da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the transaction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current paym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as two edit fields which allow you to enter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redit to apply to this transaction and any amoun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write-off for this transaction.  As you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, the transaction balance will be adjusted. 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correct press Enter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adjustments have been made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press Alt-O or click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Balance function provides a quick and easy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the current balance of any customer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er Balance function, the Custom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ustomer whose  bala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trieve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stomer nam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are sorted by last name, and then by first nam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the Customer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e displayed.  When you are finished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balanc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ser function provides a simple method for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the security system provided by Track-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User function, Track-It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formation window.  This window will allow you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ID and associate it with a specific employee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ections and functions of Track-It that the new us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is for the user ID which must be uniqu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eld is for the new user's name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enter the user name in the following format to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:  Last Name, First Name, Middle 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new users are assigned a password of TEMP4U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hanged as soon as possible by the user.  Thi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using the Change Your Passwor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ager check box, in the upper right corner, is an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ser should or should not have total access to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checked, the user will have access to all se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the program, regardless of any other security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the individual areas of the security function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x is unchecked, access to the program will b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checked in the individual program security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n entering a new user is to set the security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ten Individual Program Security S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as a function button and each opens up into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Open each section as needed and check the functio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should be able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rogram Security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Invoices - Allows the user to create new inv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cess Returns - Allows the user to process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Invoices - Allows the user to edit existing inv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oid Invoices - Allows the user to void existing inv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Orders - Allows the user to create new customer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Orders - Allows the user to edit existing customer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p Orders - Allows the user to ship customer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oid Orders - Allows the user to void exist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New Codes - Allows the user to add new stock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dify Existing Codes - Allows the user to perform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sting stock codes.  These modifications include clo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, editing, merging, renaming, and undele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ery Stock Codes - Allows the user to retrieve stock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via the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/Edit POs - Allows the user to create, edit, and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.  Setting this flag also allows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urchase order cre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ceive POs - Allows the user to receive items through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Receiving and the Direct Receiv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Vendors - Allows the user to create new 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Vendors - Allows the user to edit, merge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cess Statements - Allows the user to process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yments/Adjustments - Allows the user to receive and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payments, and make adjustments to customer 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ew Customer Balance - Allows the user to retrieve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Service Orders - Allows the user to create new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Service Orders - Allows the user to edit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ervic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Service Orders - Allows the user to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existing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s the user to perform AR, Customer, Inventory, PO,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, Sales,  or Servic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atch Processing - Allows the user access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ization - Allows the user to change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nvoice and service order defaults, and en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program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urge History - Allows the user to purge outdated his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umber Sequences - Allows the user to change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invoices, orders, POs, service orders, and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/Edit Users - Allows the user access to the user add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Password function provides the means to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signed to a user ID back to the system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knowing the current password.  This will allow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ering security to reset a user's password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set Password function the ID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ID of the user who's password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user ID is entered, that user's password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EMP4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User function provides a means of modifying exist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nformation.  Refer to the New User secti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is chapter for an explanation of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User function, the ID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 Enter the ID of the user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user information, Track-It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formation window.  Make the necessary change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Your Password function is a means by which any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ir current password.  It is recommended tha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ir passwords periodically to prevent unauthorized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function will not be available if th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hange Your Password function,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your current passwor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f the current password is not known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ssword.  Refer to the Reset Password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another Password Entry window will appear.  Enter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nd press Enter.  You will then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ssword.  Type it in again and press Enter.  I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not entered correctly the second time,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changed and you will be returned to the firs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User function is a means by which an individu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moved from Track-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User function the ID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ID of the user you wish to delet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user, a Confirmation window will then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Deletions made using this function are permanen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has no way to recover users once they have been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sel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off function provides an easy method for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the current user out of Track-It while allowing ano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into the system.  NOTE:  This function only work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unction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Logoff function, the Track-It Logi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 This allows the next user to login as usual,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user first having to clo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 Servi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O function provides an easy method for creat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s for specific customers.  Track-It's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rack multiple repair jobs, and the part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job, for service performed on a single i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portion of Track-It is designed to be flexible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multiple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SO function, the Customer Nam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ustomer for whom you are cre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the Service Order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window is used to enter in information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service order and consists of fiv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displays the customer's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tains six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Service Rep, should contain the name or ID of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s in charge of this service order.  The next three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Model, and Serial Number,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information for the item being repaired.  The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lternate ID, is provided for the entry of a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identification, such as a frame number, or vehic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the repair is a potential warranty repair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date in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contains a single edit field, Date Du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should contain the date on which the servic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ction contains three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Labor Rate, will set the rate for all labor for all j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is service order.  The second and third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 and Delivery Charge, are available to add flat fee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ickup and delivery of the item being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and final section, General Notes, contains a sing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is field is available for enter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in general, such as existing damage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 Space is also available for each job to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air indications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,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Service Order-Main Window will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lows you to access each individual job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 order, or to access the general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NOTE:  The service order number, the due d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's name are displayed at the top of thi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Jo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Information:  To access the general service order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Job Inform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the first job.  This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Information window which consists of five s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fields for one specific job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tains two edit fields.  The first edit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Code, is for entering a specific job code.  If the job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repair, it is suggested that you enter in the job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pair that was assigned by the item's manufactur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eld, Technician, allows you to assign the repair job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ech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, Indications, contains a single edi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available for entering the symptoms of the probl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aired, such as "Idles extremely rough", or "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".  The third section, Work Performed, also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edit field.  This field is intended for entering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work performed on the item, such as "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d distributor cap", or "Replaced recording logic circui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the information entered into these two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directly on the customer invoice.  NOTE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s field is required.  If left empty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th section contains two check boxes.  The first check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is for indicating if this specific job is a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.  The second, Completed, is for indicating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ortion of the service ord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and final section contains three edit field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, Labor Hours,  is for entering the total cumu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 hours for the job.  The second field, Disposal,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y fees that your company charges for disposal of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r waste products, such as motor oil.  The last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let, is for entering the total amount of labor or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urred by a third company.  This section also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, parts and job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arts function to add or edit parts to this job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e Job Parts List window.  The Job Parts Lis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nter the parts used in completing this job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rice of each 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par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enter the stock code and press Enter.  Partial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a new item.  If not, select No to return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ock code.  If you select Yes, Track-It will init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the new stock code.  Enter the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Invoice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being used and verify the price.  The quantity us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capable of fitting in the field provided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using is serialized, the Quantity field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.  Track-It wi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corresponding to the customer's pricing level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list and displayed.  If the stock code is serialized,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rought to the Serial Number Processing window upo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t is impossible to enter in a serial number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in stock or does not exist.  Even though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y be valid, the serial number entered must be for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code that you are using at the presen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.  To edit a serial number,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elec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 to save the list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rial numbers entered and place the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 Parts List window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parts are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returned to the Job Information window.  Whe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s correct, press Alt-O or click the Ok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information and return to the Service Order-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job needs to be revised, highlight the job and the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 function.  Correct the information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job, highlight the job and then select th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You will be prompted to confirm the deletion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job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jobs are entered, press Alt-O or click the Ok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servi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aving the service order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deposit against this service order.  If not, select No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Yes, the Payment Information window will appear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he deposit in the appropriate fiel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O function provides a means of modifying and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f outstanding service orders.  This may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parts used, adjustment of labor charges, or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k performed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SO function, the Order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Highlight the service orde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service order informa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 will be displayed.  From this point, Edi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almost exactly as the New SO function. 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he New SO and the Edit SO functions 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ing SO function will not ask if you wish to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, or print the service order upon saving. 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changes and save them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New SO section earli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manipulating service order 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O function provides an easy method for com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service orders and creating invoices for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omplete SO function, the Ord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Highlight the service ord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service order informa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 will be displayed.  This is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last minute part additions, verify the correctn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formation, and add any additional comments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comple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O or click the Ok button to save all th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service order completion proces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payment information.  The Payment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ive edit fields, four fields to enter an amoun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ransaction type, and one to enter the term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rans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er a percentage discount if the invoice is pai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umber of days.  Enter the terms as x% nn Days, wher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ercent discount, and nn is the number of days.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ndle up to 99% discounts.  If properly entere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appropriate 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completed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mo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pleted order has a negative balance (you ow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), you will be asked if you wish to treat the balan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turned to the customer.  If you answer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the balance from the Cash field and save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with a zero balance.  If you answer No, Track-It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order with 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: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segment of Track-It provides an array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for a variety of purposes.  This chapter briefly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, options and operation of each available rep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will be discussed in the order in which they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espectiv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lection Criteri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reports, Track-It offers selection criteria entry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allow you to enter a range of criteria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information.  The longer the data entered in each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specific the report.  Depending on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he report produced can be exceedingly specifi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election criteria field is left blank, then al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against that field will be considered a match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open-ended search criteria.  If both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fields for a given criteria set are blank, th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ll not be checked during the retrieval of the data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leave date fields blank as 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.  If an ending field entered is lower than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o data will fit the criteria, and no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port.  The exception of this rule is i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field is left blank.  Invalid dates and/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 History report prints detailed history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ven time period for a single customer.  Ea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hows the transaction type, date, transaction to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of the transaction when it was initially comp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pplied to the transaction, adjust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and the customer balance at the time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Account History report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stomer nam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are sorted by last name, and then by first nam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for whom you wish to run an Account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or the search.  Enter the beginning and ending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nu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nue Report prints a listing of all the transaction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eriod of time, along with the amount of money receiv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, check, credit card, or the amount applied towar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transaction listing is the total for each mone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which can be used to balance your receipt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venue Report, the Date Rang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Enter the beginning and ending date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The dates must be entered in the format of MM/DD/YYY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ance Report prints a listing of all customers wh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zero bal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Balance Report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will display the customer name and number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, the current customer balance, and the amounts d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ged 30+, 60+, and 90+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the report will display the total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History report prints each transaction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eriod for a single customer.  Each line in the report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type, date, transaction total, payments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, adjustments to the transaction,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o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Transaction History report, the Custom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ustom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stomer nam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s are sorted by last name, and then by first name.  Selec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for whom you wish to run a Transact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or the search.  Enter the beginning and ending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ist report provides a means of printing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Customer List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ist report are, customer and zip code.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ip codes entered can be entered as partial search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can be sorted by customer name or zip code.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ist that is sorted by zip code is not sorted b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Code Count report provides a list of the zip cod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data file.  This report was included in Track-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rough geographical impression of where your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.  This will allow you to evaluate and direct your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les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Zip Code Count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zip code assigned to four or more custom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is printed:  the number of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in that zip code area, the percentage of your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zip code area, the zip code, and the city 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at zip cod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the report shows the number of customer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side in a valid zip code or where there were less than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in a zip code.  A customer whose zip code was left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being entered into Track-It will be cou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n invali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zip code is rounded, the total percentage of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Zip Code Count report may not equal exactly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s report is a non-printing report which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listing of a customer purchases for any given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urchases report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stomer nam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are sorted by last name, and then by first nam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for whom you wish to run a Purchas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or the search.  Enter the beginning and ending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invoiced for the selected customer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that it appeared on the invoice.   Each item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number, date of purchase, stock code,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, and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Purchases repor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Purchases report is a non-printing repor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ummarized listing of the purchases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Purchases report, the Custom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ustom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stomer names that match the entered criter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are sorted by last name, and then by first nam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for whom you wish to run a Summary Purchas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or the search.  Enter the beginning and ending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in the report will have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and quantit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Purchases repor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Export reports, Customer Export and Sales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.  The Customer Export report exports selected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entirely on customer information (and creat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exported customers in a common delimited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ales Based Export report exports selected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formation from the sales history.  Since both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only differ in selection criteria, they will b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urrentl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either the Customer Export report or th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Export report include selecting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the sort by method, and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stomer Export report are customer and zip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Based Export report are customer, date, 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subcategory, and sales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xport reports can be sorted by customer name or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ailing Labels reports, Mailing Labels and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Labels.  The Mailing Labels report prints a mailing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lected customers based entirely on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ales Based                                                             Labels report prints a mailing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ustomers using information from the sales his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both Mailing Labels reports      differ in selection                                        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iteria, they will be discussed concur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ustomers who have blank zip code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Mailing Labels report or the Sales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report, a report criteria selec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beginning and ending criteria and select the so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ing Labels report are customer and zip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Based Labels report are customer, date, 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subcategory, and sales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ailing Labels reports can be sorted by customer name o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Label Layout window will appear.  Select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press Enter.  Two different label forma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e first is 2 1/2" x 15/16" x 1 colum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very label 4104 for dot matrix prin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is 2 1/2" x 15/16" x 3 columns, which corresponds to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4144 for dot matrix printers.  These two formats wer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ir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move to the Print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By Code report prints a complete listing of all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n Track-It, sorted by stock code.  The report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's stock code, description, manufacturer,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minimum and maximum stock levels, quantity in-st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and value.  Also printed, at the end of the report,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stock codes/line items, the total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stock, and the total sto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Stock By Code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List report is almost identical to the Pri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ith the exception that it prints the discount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s well as the list and sa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iscount List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List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nufacturer.  Only items that fit within the entered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cluded o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List report prints a selective listing of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pricing levels, as well as the profit margi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icing level based upon the curren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t margin is calculated as (((Price - Cost)/Cost) x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Margin List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List report are stock code, category, and sub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can be sorted by stock code, categ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.  Only items that fit within the entered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cluded on the lis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ock        Overstock        Over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stock report provides a list of stock codes which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on-hand quantity greater than the set max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verstock report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ans the purchase order and customer order his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the code is overstock.  The Overstock repor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consideration the quantities of items on outstanding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customer orders when determining if the item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overstocked, the stock code is printed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, manufacturer, model, minimum and max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quantity allocated to customer orders, quantity on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, cost, and the number of items over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 after receiving the purchase orders and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stock report may not be useful to most businesses, b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have a large parts inventory to track, it is a goo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ich items should be included on the next cl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ach new stock code was entered into Track-It,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ock levels for each code were either set by yo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ed to zero.  By properly setting the maximum and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s combined with the Reorder report, an adequat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for all items can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Reorder report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ans the purchase order and customer order his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the item should be on the reorder rep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 for each item is adjusted up for any quantit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the purchase order system, and down for any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or customer purchase.  If the resulting stock on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an item is greater than the set minimum stock level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sulting quantity on hand is lower than the min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the item is included on the reorder report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reorder quant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order quantity printed is the number of items,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will place the on-hand quantity (afte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s and filling customer orders)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point between the minimum and maximum stock levels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 a resulting quantity on hand of 4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XYZ and the minimum and maximum stock levels are 1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respectively, the reorder quantity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quantity required to bring the stock level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level (6), plus one half of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and maximum stock levels (5).  The suggested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der number for stock code XYZ 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undersupplied, the stock code is printed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, manufacturer, model number,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s, quantity allocated on customer orders, quantit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quantity on hand, cost, and the suggested reorde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ce list report is just that, a pric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Price      report include selecting the          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List report are stock code, category, and sub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can be sorted by stock code, categ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.         The Price List report only prints the list                     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le price.  For a report that includes the discount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run the Discount List report.  Only items that fi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criteria will be 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port prints a selective listing of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Serialized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port are stock code, category, and sub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tems that fit within the entered criteria will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report printouts consist of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line item:  stock code, serial number and its respect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number, description, manufacturer, category and sub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eceived, an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set of items for each stock code,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nd and the total value on hand for that stock co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And at the end the report, the total number of i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values for the report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PO report is a means by which an individual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PO report, the PO Number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PO number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  Select the desired destin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order report prints a list of item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but have not yet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Backorder report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order report reads straight through the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to locate items still on order.  For each item sti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he following information is printed:  stock code,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, vendor ordered from, date the order was cre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quantity ordered, quantity received, and the i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History/Detaile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nd Detailed History reports are identical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n which the information is printed, so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concur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History report prints a list of items and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item purchased that matches the selection criteria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 is printed only once, and the quantities ordered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re the total quantities for the entire period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one purchase order.  Since this report is a summar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val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History report prints a complete list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they appeared on individual purchase ord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printed are for the item on the individual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eing examined.  Due to this, a single stock code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on one report.  The Detailed History repor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prices at which each item was purchased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either the Summary History report 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report include selecting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the sort by method, and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for both repo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date, stock code, category, and subcategor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can be sorted by stock code or P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or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Order report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Order report, the Order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order numb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  The numb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rrespond to an order that is currently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  Entering an invalid order number will cause the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leared, and you will again be prompted to enter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order number is entered, the order inform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rieved and you will be prompted to sel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standing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, but have not ye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utstanding report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order entry data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tems still on order.  For each item still on order,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is printed:  stock code, order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customer name, date the order was created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quantity ordered, quantity shipped, and th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History/Detaile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nd Detailed History reports are identical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n which the information is printed, so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History report prints a list of items and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item ordered that matches the selection criteria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 is printed only once, and the quantities ord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are the total quantities for the entire period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customer order.  Since this report is a summary, no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History report prints a complete list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they appeared on individual customer ord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printed are for the item on the individual ord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.  Due to this, a single stock code may appear many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report.  The Detailed Report also contains the pric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ach item was quoted for a given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either the Summary History report 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report include selecting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the sort by method, and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for both re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, date, stock code, category, sub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.  These reports can be sorted by stock code,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by Code/Vendor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Vendor reports available:  selecting and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by Code, and selecting and sorting Vendor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se reports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sales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Invoice report is a means by which an invoic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Invoice report,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invoice 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does not correspond to an invoice in the current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will be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invoice number is entered, the invoi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rieved and you will be prompted to sel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Daily report is identical in operation to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 and Summary Month to Date reports we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to allow easy retrieval of sales information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Daily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must be entered in the format of MM/DD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Daily report is sim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that would be printed at the end of the Daily Sales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formation about specific 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Daily repor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Month to Date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Month to Date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for the repor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The date must be entered in the format of MM/YY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Month to Date repor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that would be printed at the end of the MTD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No information about specific invoices or i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Month to Dat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 prints a list of all items sol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ily Sales report, the Dat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date for the report and press Enter. 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ntered in the format of MM/DD/YY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destina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ted, Track-It will compile all avail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date entered.  The printed report wil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for all invoices created on the desired date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, GST, per item cost, and the 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ssociated with the stock code and invoice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Only the cost and the profit for each serial number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,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  Next,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of all items sold, regardless of their serialized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 printed, along with the total tax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tal nontaxabl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a Daily Sales report be ru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 after closing to provide a secondary method of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 is identical to the Daily Sales repo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hat it covers the total sales for a month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just a day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TD Sales report, the Dat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date for the report and press Enter. 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ntered in the format of MM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destina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nth entered is already past, such as the prior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, then all sales within that month will be print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nth is selected, all sales up to the current d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ate entered is in the future, the report will have no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the total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Summary report provides a means of determi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ing the quantity of specific items sold withi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Customer Summary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are customer, date,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category, subcategory, and salesperson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stock code, category, 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Custom Summary report includes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manufacturer, model, category and sub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sold.  At the end of the report, the total item so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Sales report is similar to the Custom Summar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it is more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Customer Sales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and the sort by methods for the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 are identical to that of the Custom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prehensive report including all items sol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period of time, leave all fields blank and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If only a specific group of items is desired, th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the stock code, the item category,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, or a combination of th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, GST, per item cost, and the 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ssociated with the stock code and invoice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Only the cost and the profit for each serial number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,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  Next, the 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of all items sold, regardless of their serialized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 printed, along with the total tax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tal nontaxabl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Analysis report can assist you in determin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your best sellers or highest profit items.  It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you in determining which items are your worst sell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lowest profi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Sales Analysis report include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criteria, the sort by method,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Analysis report are customer, date,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subcategory, and sales person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quantity sold or profit percentage.  Only items that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entered criteria will be 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Servi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Service Order report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Service Order report, the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Entry window will appear.  Enter the servic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print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The number entered must correspon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at is currently in the order history.  Entering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cause the field to be cleared, and you will agai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in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servic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  Select the desired destin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ervic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Service Orders report prints a list of all un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pen Service Orders report i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open orders.  For each open order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printed:  job number, partial custome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 of the item to be serviced, model number,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date the order was created, and date the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s Allocated report prints a list of all stock c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quantities allocated for open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Parts Allocated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open orders.  For each open order, the part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rders will be retrieved and added to a summary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summary listing, each stock code is only listed o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llocated for all outstand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 Jobs report prints a list of warranty job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service orders that were completed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.  This list will include all parts and labor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job to allow quick and easy processing of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Warranty Jobs report, the Date Rang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beginning and ending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dates must be entered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completed open orders.  For each completed ord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arranty job information is printed:  job number,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description, quantity, price, cost, extended pri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Daily report is identical in operation to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 and Summary Month to Date reports we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to allow easy retrieval of sales information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use of paper printou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Daily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must be entered in the format of MM/DD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Daily report is sim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that would be printed at the end of the Daily Sales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formation about specific 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Daily repor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mmary Month to Date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Month to Date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for the repor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The date must be entered in the format of MM/YY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Month to Date repor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that would be printed at the end of the MTD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No information about specific invoices or i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Month to Dat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 prints a list of all items sol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ily Sales report, the Dat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date for the report and press Enter. 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ntered in the format of MM/DD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destina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ted, Track-It will compile all avail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date entered.  The printed report wil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for all invoices created on the desired date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, GST, per item cost, and the 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ssociated with the stock code and invoice will also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Only the cost and the profit for each serial number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,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  Next,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of all items sold, regardless of their serialized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 printed, along with the total tax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tal nontaxabl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a Daily Sales report be ru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 after closing to provide a secondary method of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 is identical to the Daily Sales repo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hat it covers the total sales for a month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just a day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TD Sales report, the Dat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date for the report and press Enter. 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ntered in the format of MM/YY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destina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nth entered is already past, such as the prior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, then all sales within that month will be print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nth is selected, all sales up to the current d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ate entered is in the future, the report will have no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the total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: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allows you to run several functions from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's sections.  Most of these functions can tak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f time, and have been included in Batch Process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m to run without user input whenever time allows o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ive Batch Processing functions:  Index Ver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, Dead Data Removal, Storage Reclamation, and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functions have several subfunctions within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Index Verification function will verif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of each subfunction checked. This ensu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Validation function recalculates the stock code quant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ustomer orders and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ead Data Removal function scans the selected data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if each entry is currently in use.  If an it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, it is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Storage Reclamation function recovers the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Reports function allows multiple reports to be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batch processing instead of having to select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Batch Processing, the Batch Process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ach of the five functions will be listed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you want.  You will then be presented with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or that function.  Select the subfunction(s) you wa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Every subfunction that is checked will be ru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hat they appear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subfunctions in each function are selecte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user input required after confirming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, is to confirm or enter in the correct month for th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 subfunction, and select a printo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run all of the Batch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t the end of each 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/Restore function allows you to easily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for storage in another location in case of fire, the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he occasional system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are several different versions of DOS backup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all of which require different command line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quite a bit of PC knowledge, Track-It uses PKZ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Backup/Restore function, the Backup/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consists of two Function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es and two Drive radio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boxes indicate whether you want to mak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your data, or restore a previous back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wo boxes indicate which floppy drive to 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selections are correct, press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KZip is not present in the Track-It subdirectory or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you will simply be returned to the Main menu.  If PKZi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it will appear as a full screen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lements of Track-It are customizable.  These el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formation, disclaimer lines, default values,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efaults,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Information function provides the mean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nd orders printed with your company information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formation entered using this function will be prin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of invoices and customer 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ompany Information function, th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ndow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information requested for each field.  No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are needed for centering as 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information text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to ensure that all terminals acces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laimer Lines function provides the means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is printed in small print at the bottom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  You can use the disclaimer lines to display you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, monthly specials, seasonal messages or anyth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your customers to see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sclaimer Lines function, the Disclaim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contains two edit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Line 1 and Disclaimer Line 2.  Each line can contai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32 characters of text and will be printed exactly as ty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.  The field will scroll to allow the entry of mor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at will appear on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oth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laimer line text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to ensure that all terminals acces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function provides the means to se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ax rates, shipping method, options, late charges,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, and decimal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fault Values function, the Defaults &amp;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consists of six sections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formation request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is Tax Rates and has two edit field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Local Tax Rate and should be set to the tax r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occur at your place of business.  The second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field is GST Rate.  If you are subject to this tax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ST rate.  After entering the amount, invoices and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your GST rate.  If you are not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General Sales Tax, you may ignore the contents of the G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is Ship Via and contains a single edi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default Ship Via field is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on each invoice and customer order.  Enter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method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is Options which consists of four check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eck box, GST Applies, indicates if Track-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calculate and display information for the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.  If you are subject to this tax, you must check this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ST information displayed on invoices and orders.  Al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will display a column for GST information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of this check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s check box, Print Company Info on Invoices,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as to whether or not the company information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invoices and customer orders.  If you ar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on letterhead, leave this box unchecked. 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to print the invoice and order headers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Options check box, Print All Payment Types,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want to print the total amount paid on an invoi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specific amounts of each payment type on the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field unchecked to print the total paid, or check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ach payment type on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and final Options check box, Price Adjustment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, indicates whether or not you wish to be able to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pricing at the time of receiving.  If this box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, and the cost of an item changes while receiving i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 order functions, you can adjust the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t the time of receiving instead of having to 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ction is Late Charge Percentage and consist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edit field.  This field should contain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rate that you wish to apply towards balances old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section is Cost Calculation which consists of two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which tell Track-It how to calculate the cost of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If you select the Last Cost method, Track-It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a stock code is the cost from the last tim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If you select the Average Cost method,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weighted average cost of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th and final section is Precision which consists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oxes which allow you to set Track-It to round to tw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, or four decimal places for stock code prices and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3 or 4 Places only if you will be deal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that are either priced at or cost 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Order Defaults function provides the mean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specifically for the Service section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rvice Order Defaults func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efaults window will appear.  This window consists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sists of a single edit field, Labor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allows you to set the default labor rate charged on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s.  This is only a default value and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on individual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sists of two check boxes which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labor should be taxed by the local tax and/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ST.  In most cases, labor is not tax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final section, Service Order Disclaimer, contai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byte field in which you should put your disclaim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erformed in your shop.  In general, this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form your customers of liability limitation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fields are correct,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unction provides a means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eatures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lly installed, the Security function of Track-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By enabling the security func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entry of a valid user ID and password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Once a user is logged into the program,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will be limited depending on the security flags s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curity function, the Security Control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window consists of two boxes. 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You must create at least one user ID with either th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flag set, or with authority to customize Track-It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program after enabling the security.  Fail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uch a user will result in the inability to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unctions.  Refer to the User Functions chapter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setting user 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Location function allows you to change wher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your data.  Track-It assumes that you intend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same directory that you placed the program,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tell Track-It to look some other place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ta Location function, the Data Locati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in the new data location,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f the data location does not exist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reate it.  If you answer Yes, Track-It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, set the program to access the new loc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ain menu.  If you answer No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Data Location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 is not recommended to place the Track-It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of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ata location that you just entered will now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d each time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Sequence function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voices, orders, purchase orders, stock numb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or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umber Sequence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ond menu of the items (listed above) which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umber sequences modified.  Select the item who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, the Number Sequence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in the next number you wish to use for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and press Enter.  Track-It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a number that is equal to or less than the nex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is prevents you, for example, from entering 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 when the next number would already have been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History function provides a means to remove out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invoice, customer order, purchase order, and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istory.  Purging allows Track-It to recover drive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urge History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ond menu of the items (listed above) which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istory purged  Select the item whose history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, the Date Entry window will appear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e for which you want the purge to stop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istory for the data dated earlier than the dat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oved from Track-It.  Track-It defaults to a purg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year from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made by the Purge History functions are perma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has no way to recover items once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prior to running any of the Purg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y Indexes function compares the contents of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purchase order, stock code, customer, serialized, vend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receivable, service order, and user index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formation in the data files and correct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pancies in the indexes.  These functions do not modif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erify Indexes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ond menu of the indexes (listed above)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.  Select the index you wish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ication will begin immediately and a status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dicating that the verification process is progres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tus window disappears, the verification is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iewer function is a simple ASCII text viewer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display any ASCII text file.  For files that are w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creen, the viewer is capable of scrolling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File Viewer function, the Select Fil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You will be prompted to enter in a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automatically displays a list of files that match *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file name you wish to view in the input fiel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le from the list in the file list box. 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name is either highlighted or entered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file, Track-It will display the fil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viewing the file, press Alt-F4 o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ontrol box in the upper lef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it this far, you know most everything the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about Track-It.  We at Millennium Software hop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has been helpful and worth your tim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, questions, or suggestions, we woul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like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sh you good fortune and prosperity in your busi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Availab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available variables for each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port.  Some of the variable numbers are repeated and re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reports and are actually the same item.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only use variables that are available for the repo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defining.  Use of a variable that is not availabl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may simply result in a bad printout or, in a wors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, may lock up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voice and Shipper Variab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     Numbe     ___                  Max         ___________  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      r         ______             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52          Customer, aggregat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last,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30          Customer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30          Customer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8           Custo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25          Customer shipping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25          Customer shipping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20          Customer shipp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20 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10          Custome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30          Aggregate shipp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12 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12          Customer facsim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  25          Customer billing address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25          Customer bil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20 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20          Customer bill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10          Customer bil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30          Aggregate bil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10          Invoice date (MM/DD/YY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13          Customer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13          Invoic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15          Invoic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    12         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15          Sales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  8          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8           Original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  3          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4          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  9 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15 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     20         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1           Taxable indicator, 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able, N if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  1           Taxable indicator, *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9 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  9           Actual invoice price (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  9           Extended list price (Quant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       9           Extended sale price (Quant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9           Extended difference (L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*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8           Percentage difference (L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/Sale*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20 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      10          Item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10          Item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      8 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9           Invoice sub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      8           Nontaxabl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8 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      8 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10 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     9           Amount paid -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9           Amount paid -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  9           Amount paid -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  10          Amount applied to in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  10          Invoic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8 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10          Total amount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      132         Disclaime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  132         Disclaimer li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    0          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        8           Canadian GST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       8           Invoice/Order it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urchase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     Numbe     ___                  Max         ___________  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      r         ______                  Leng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52          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25          Vendo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25          Vendo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20          Vendo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20          Vendor shipp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10          Vendor shipping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30          Aggregate shipp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12          Order desk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12          Customer serv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 12          Technical sup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12          Vendor facsim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  25          Vendor mailing address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25          Vendor mai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20          Vendor mail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20          Vendor mai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10          Vendor mailing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30          Aggregate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10          Purchase orde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13         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  3          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    4           Purchase ord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8           Purchas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  9 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15 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     20 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20 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      10 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  8           Item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      8           Item extended cost (Quant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10          Grand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8 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  8           Total items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ustomer Order Variab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     Numbe     ___                  Max         ___________   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      r         ______             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52          Customer, aggregat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last,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30          Customer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30          Customer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8           Custo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25          Customer shipping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25          Customer shipping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15          Customer shipp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2  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10          Custome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30          Aggregate shipp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12 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12          Customer facsim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  25          Customer billing address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25          Customer bil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15 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2           Customer bill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10          Customer bil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30          Aggregate bil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ity, state, 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10          Order date (MM/DD/YY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13          Customer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13          Order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15          Order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    12         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15          Sales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  8          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  3 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4           Tax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  9           Item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15 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     20 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1           Taxable indicator, 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able, N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  1           Taxable indicator, *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able, blank if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9           Item lis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  9           Actual order price (sale pr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  9           Extended list price (Quant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       9           Extended sale price (Quant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9           Extended difference (L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*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8           Percentage difference (L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)/Sale*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20          Item manufact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      10          Item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10 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      8           Item st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9           Invoice sub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      8 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8           Taxabl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      8           Total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10          Grand total, (subtotal +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8 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10          Total amount pa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