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-It 4.0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It 4.0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rack-It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ir inventory.  Track-It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s well as invoicing, order entry, purchas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35 reports. It also tracks serialized inventory.  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anadian GST and postal codes.  Track-It uses B-Tre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which provides fast data access.  In addition, Track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d multi-user compatible.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80286 processor or above, 4 MB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, 4 MB RAM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sale,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Business Applications, Inventory,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Track-I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istributors may begin offering Track-It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p-to-date with the latest version of Track-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(510) 829-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