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Grad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it in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news of futur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:___________________  First Nam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________________________  Zip 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Code/Country (outside the US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R Grade Version you have: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360K 5 1/4" disks   __________720K 3 1/2" disks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 1.2M 5 1/4" disks   __________1.44M 3 1/2" disks 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America: $40 (US)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50 (US) for VAR Gra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60 (US)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where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5 (US)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5 (US) for VAR Grad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5 (US)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make your check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's from the US and Canad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is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orders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sand Oaks, CA 91360-68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:_______________  Memory (RAM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pe (8086, 80286, etc.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use: _______ MS-Windows  _______ OS/2  _______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see/obtain VAR Gra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/Improvement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