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-Suggested  categories  are:  Video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is the most user definable and easy to use video catalog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 allows the user to set up the program to suit his tas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eeds.   The standard functions of VideoMaster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program on the market for ANY video collector.  From the  no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 videophile,  VideoMaster  is the perfec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ield features full featured editor commands and can be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.  Prints 6 different styles and sizes of labels and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screen, printer or file.  Can Find!  on any fiel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)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Video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ideo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Video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Video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Video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Video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anything you print regarding Video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Vide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