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I N D O W   A N A L Y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dow Analy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dow Analys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dow Analys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ow Analyser, Maurizio Mac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dow Analys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ow Analys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nalys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nalys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indow Analy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indow Analys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indow Analys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Window Analys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alys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aurizio Macca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indow Analys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Window Analys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ow Analys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Info Distribution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nalys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urizio Maccani prohibits the distribution of outdated versions </w:t>
      </w:r>
    </w:p>
    <w:p>
      <w:pPr>
        <w:pStyle w:val="PreformattedText"/>
        <w:bidi w:val="0"/>
        <w:jc w:val="left"/>
        <w:rPr/>
      </w:pPr>
      <w:r>
        <w:rPr/>
        <w:t>of the Window Analyser package, without written permission from Maurizio Maccani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urizio Mac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ow Analys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ndow Analys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Window Analys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ow Analys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