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r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Select Select and click on the window you want to analy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An information screen appears; on the left the categories on the right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owse through the info;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) the Extra Memory Info window contains a set of button;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alyse the memory pointed by theses button click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The Placement window contains 3 columns; the first colum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acteristics on the father window; the second one of the "broth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ndows (the children of the same father); the third one the child window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uble clicking on one you get a second i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ome of the displayed information is obscure refer to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