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Sys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ID, if applicab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          PRICE    UNITS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Ex registration                  $39.00   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Mexico, add $5.00 for mailing.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y____________ Rate_______%          Tax: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order form, and send the form a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Knapp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mments or suggestions you hav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the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