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SORBIT PLUS Satellite Orbit Simulation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nhanced Version for 286/386/486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2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cho Palos Verdes, CA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10) 541-7299 @ 24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PV HOT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10) 544-8977 @ 24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NOTE REGARDING COMPATIBILITY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SORBIT PLUS Version 9333 and higher represent a major upgr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and adds multi-satellite tracking capability. See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ile STSPLUS.NEW for a full description of the changes. As pa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grade, the format of file STSPLUS.INI has been completely rewor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prior version of the file will be ignored. ALL PROGRAM OPT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T! The distribution package includes a sample STSPLUS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ed to suit my own preferences and which defaults all path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from which the program is started. If you are upgrading, use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Main Menu to set all paths and filenames if your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is intended to help the experienced user get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STSORBIT PLUS (referred to as STSPLUS hereafter)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to be a substitute for the full program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SPLUS is a program to track the NASA Space Shuttl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tellites. The program requires NASA/NORAD 2-line elements for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and may be used with any satellite for which 2-line dat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steps should get the program "up and running" wit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tle fuss and bother as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A hard disk is required. It is recommended that all files be plac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ubdirectory called STSPLUS. If you do not have a directory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make one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ommands assume drive C:. If you are using another drive 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irectory name, make the appropri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If you have modified or customized support files such as STSPLUS.CT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.LOC, and STSPLUS.LTD, make backup copies of these files NOW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process may overwrite thes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Log into the STSPLUS subdirectory using the following commands (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drive C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program has been received as a set of self-extracting arch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with names like SOP9338A.EXE, SOP9338B.EXE and EARTH3.EX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 each of these programs in turn; this will extract the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nd data files. If you are replacing an existing install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asked to approve each file that may be overwritten. (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f-extracting archive files may be deleted if they have been sa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floppy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If you have used a previous version of STSPLUS, note that STSPLU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read data from file STSPLUS.INI if it was written by a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prior to 9332. The format of the file has changed and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set all features to their default conditions. If difficul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encountered, DELETE FILE STSPLUS.INI AND RESET ALL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Enter the following command to sta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           (for all CGA/EGA/VGA color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/M         (for all EGA/VGA monochrom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 The STSPLUS.EXE file is stored on disk in compressed form.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ompressed at load time; this may cause a brief delay depending up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uter type used. Once the program is properly loaded, a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 which requests that you set the UTC Offset for your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one. Follow the on-screen instructions and enter the UTC Offse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y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  Once the Main Menu is displayed, press F7 and set all path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s. STSPLUS will default to the directory from which it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  The distribution package includes a set of US Space Command 2-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with a name like TLE232.TXT. This contains orbital data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170 different satellites. Press F2 to load orbital inform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will display a list of files having the extension .TXT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LEnnn.TXT file should be one of them. Enter the file name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   The program will ask what satellite you wish to view with a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e of "HST" (meaning the Hubble Space Telescope).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the default or enter another satellite name (such as "MIR"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UARS"). If the name of the data file begins with the letters "STS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satellite name will be "STS". You may also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's NORAD Number, such as "#16609" for M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  The program will search the data file for the requested satellit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its orbital data if found. If this is the satellite you wis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when asked. Press SPACE to continu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.  After the satellite has been selected, STSPLUS will display a map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ld and the ground track of the satellite. The satellite itse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 white symbol along the ground track. EGA and VGA syst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isplay in color; CGA and HGC systems will display in monochr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Press ENTER any time the map is displayed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  STSPLUS has many features which are fully described in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Please read that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.  The latest version of STSPLUS and current US Space Command 2-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are always available on my bulletin board systems (BBS) no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beginning of this document. Eash BBS uses a power controller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it hasn't answered after the THIRD RING, hang up and call back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minutes. The systems are often busy, so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MISSION ELAPSED TIME WITH 2-LINE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ndard NASA/NORAD 2-line orbital element format does NOT incl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unch time or launch date. However, this information is obvious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 if Mission Elapsed Time (MET) is to be displayed. That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therefore be obtained independently and manually entered in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The following step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Start program STSPLU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Load the 2-line elements for the desired satellite using Function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 on the Main Menu. Press ENTER to return from the ground tr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Press Function Key F5 to enter Launch Time and Launch Date.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information. Note that if you enter UTC or GMT Launch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y adding the letter "U" or "G" at the end of the time, uppe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 case), STSPLUS assumes that the date you enter will also b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C/GMT 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 The information will be displayed for approval. Press ENTER to ac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, or press SPACE BAR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 Once the data have been accepted, press Function Key F5 while the m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n screen to display Mission Elapsed Time. Press F5 again to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ime Elapsed Since Epoch. (Press Function Key F1 for help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p is displayed with rectangular projection.) If a launch ti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have not been entered, the F5 command will have no effec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ince Epoch will always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 The launch time and launch date will be saved in file STSPLUS.LT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only be entered once unless it must be changed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Estimated Pre-Launch 2-Line Elements for the Space Shut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use a "dummy" NORAD Number (such as "00051" for STS-51).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Space Command has assigned the actual NORAD Number, the launch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e must be re-entered using the correct NOR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mulated time, taking into account any fast time that may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in effect up to that point, is shown on the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reference, the local and UTC time (as determined by the computer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l DOS clock) are displayed. The MET (Mission Elapsed Time)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+Epoch shows the current elapsed time in the mission or the time sin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och of the orbit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bination of the Pass Prediction feature (F3 from the Main Menu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FAST and PAUSE modes will let you "look ahead" and then freez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at a time of interest -- such as when the satellite enters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le of visibility. You can then use the "+" and "-" keys to m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position back and forward in time (using Function Key F6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the time step interval, 1, 10 or 60 seconds) to determine the ti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ositions throughout a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THOUT A MATH COPROCESSOR C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of STSPLUS on systems not equipped with a math coproces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ip may not provide acceptable performance. STSPLUS makes very comple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ons to determine the position of the Earth, one or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s, and the Sun. In addition, graphics operations requir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the maps and satellite tracks and positions also require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ons. Slow computers or computers not equipped with a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 chip (8087, 80287, 80387, etc.) may not be able to perform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equired calculations in an acceptabl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Sun terminator feature is NOT automatically disabled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slower computers without a math coprocessor chip may be un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ep up with real time if this feature is enabled. From the Main Menu,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+F3+F8 to disable this featur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file README for information on registering STSPLUS. While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not require registration of STSPLUS, I've put a great deal of ti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ort into the program for more than two years. Registering your cop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ing the very modest donation of $10.00 is a real software bargai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encourage me to continue maintaining and impro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ancho Palos Verdes, CA 90274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puServe: 75240,1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