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ata log file is started with a 6 byte header.  The data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logged to the lo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is always F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2 &amp; 3 are the TIME in LSB MSB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se bytes is the hal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since mid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.LOG (dated 05/21/93) file begins with the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 DC 50 95 2E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 50 is the time the file begins.  The decim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DC is 20700.  20700 / 1800 = 11.5 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 begun at 11:30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MSBLSB / 1800 = Hours since midn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4 &amp; 5 ar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4 indicates the month and day while byte 5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ar.  January begins with 01, February with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 with 41, and so on.  The first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dded so that the 12th day of January would be 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1st day of January would be 1F.  (Don't for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begins at 00 which is January 0, not January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5 indicates the year.  1994 is 30 until the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when 31 is used. 08/01/94 is E1 30 and 09/01/9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31.   1995 is 32 &amp; 3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date to binary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r% = (Year - 1950) + (Year -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onth% &gt; 8 then Month% = 1 : Yr% = Yr%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% = (Month% * 32) - 32 + da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B = CHR$(Mo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B = CHR$(Y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binary representation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% = VAL("&amp;H" + RIGHT$(LSB$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o% MOD 2 = 1 THEN Day% = Day% +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r% = VAL("&amp;H" + MSB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r% = ((Yr% + 140) / 2) + 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6 is apparently always 05, presumably because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t 5 minu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rom the Ultimeter II weather station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in log files by ULTIITSR because valu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f they have not changed since the previous ent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Wind Direction and Temperature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they were logged, only the Wind Speed 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WX.EXE program, as of version 3.1 uses this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.LOG the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2 00 02 00 04 00 7B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indicate "upper" rainfall amount:  0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ur bytes are the "lower" rainfall:  02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ur bytes are:        04  Wi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0  Wi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B  Temperature 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0  Temperature  (M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is written, data is logged in the more effici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only changes since the last reading.  For example, i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changed, the entry would be 10 97 00 where 1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that only a temperature value follows.  97 0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(+56) in LSB MSB order.  Rain amount is represented by 0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Direction by 40H, Wind Speed by 20H an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0H.  All other combinations are the result of adding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 Temp change &amp; Wind Speed Change:  10H + 20H = 30H  The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30H;  Wind Speed, 1 byte and Temp 2 bytes (LSB MSB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ain amount and temperature are the only values that u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ULTIITSR program uses a value of 80H to indicate when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are reset to 0.  AutoWx does not use the same algorith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complete new header when rain amounts are reset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 of code but adds only a couple of byt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se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, as documented by Peet Bros., is the da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56.  This allows for readings as low as -56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noticed that the viewer (Ver 1) incorrect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speed.  I don't know if this is due to a bug or to som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going on in the code but, in any case, if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corded in the log file and compare them to thos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, they don't match.  You can also compare the valu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-II and you'll see that they do not match the value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  The numbers are also fouled up if you choose other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intervals when list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 use MS-DOS Debug to view and work on log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/snooping around. 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be careful.  You can mess up an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log file, type in DEBUG SAMPLE.LO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t the minus sign (-), type D and press RETURN.  Rep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ore.  Enter "Q" at the - sign to quit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amiliar with Debug, or those that have oth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uch as a BIN to HEX program can change bytes, et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amiliar with DEBUG don't try doing anything but (D)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Q)uitting files.  Two log files can be append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/B file1+file2 BIGFILE.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r if you develop other U-II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by mail or by packet at N5RKN.#WTX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Les, N5K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.       1994            00 - No changes                 0000 0000   0</w:t>
      </w:r>
    </w:p>
    <w:p>
      <w:pPr>
        <w:pStyle w:val="PreformattedText"/>
        <w:bidi w:val="0"/>
        <w:jc w:val="left"/>
        <w:rPr/>
      </w:pPr>
      <w:r>
        <w:rPr/>
        <w:t>JAN     01 30              08 - Rain                       0000 1000   8</w:t>
      </w:r>
    </w:p>
    <w:p>
      <w:pPr>
        <w:pStyle w:val="PreformattedText"/>
        <w:bidi w:val="0"/>
        <w:jc w:val="left"/>
        <w:rPr/>
      </w:pPr>
      <w:r>
        <w:rPr/>
        <w:t>FEB     21 30              10 - Temp                       0001 0000  16</w:t>
      </w:r>
    </w:p>
    <w:p>
      <w:pPr>
        <w:pStyle w:val="PreformattedText"/>
        <w:bidi w:val="0"/>
        <w:jc w:val="left"/>
        <w:rPr/>
      </w:pPr>
      <w:r>
        <w:rPr/>
        <w:t>MAR     41 30              18 - Temp &amp; Rain                0001 1000  24</w:t>
      </w:r>
    </w:p>
    <w:p>
      <w:pPr>
        <w:pStyle w:val="PreformattedText"/>
        <w:bidi w:val="0"/>
        <w:jc w:val="left"/>
        <w:rPr/>
      </w:pPr>
      <w:r>
        <w:rPr/>
        <w:t>APR     61 30              20 - Speed                      0010 0000  32</w:t>
      </w:r>
    </w:p>
    <w:p>
      <w:pPr>
        <w:pStyle w:val="PreformattedText"/>
        <w:bidi w:val="0"/>
        <w:jc w:val="left"/>
        <w:rPr/>
      </w:pPr>
      <w:r>
        <w:rPr/>
        <w:t>MAY     81 30              28 - Speed &amp; Rain               0010 1000  40</w:t>
      </w:r>
    </w:p>
    <w:p>
      <w:pPr>
        <w:pStyle w:val="PreformattedText"/>
        <w:bidi w:val="0"/>
        <w:jc w:val="left"/>
        <w:rPr/>
      </w:pPr>
      <w:r>
        <w:rPr/>
        <w:t>JUN     A1 30              30 - Temp &amp; Speed               0011 0000  48</w:t>
      </w:r>
    </w:p>
    <w:p>
      <w:pPr>
        <w:pStyle w:val="PreformattedText"/>
        <w:bidi w:val="0"/>
        <w:jc w:val="left"/>
        <w:rPr/>
      </w:pPr>
      <w:r>
        <w:rPr/>
        <w:t>JUL     C1 30              38 - Temp, Speed &amp; Rain         0011 1000  56</w:t>
      </w:r>
    </w:p>
    <w:p>
      <w:pPr>
        <w:pStyle w:val="PreformattedText"/>
        <w:bidi w:val="0"/>
        <w:jc w:val="left"/>
        <w:rPr/>
      </w:pPr>
      <w:r>
        <w:rPr/>
        <w:t>AUG     E1 30              40 - Direction                  0100 0000 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8 - Dir &amp; Rain                 0100 1000  72</w:t>
      </w:r>
    </w:p>
    <w:p>
      <w:pPr>
        <w:pStyle w:val="PreformattedText"/>
        <w:bidi w:val="0"/>
        <w:jc w:val="left"/>
        <w:rPr/>
      </w:pPr>
      <w:r>
        <w:rPr/>
        <w:t>SEP     01 31              50 - Dir &amp; Temp                 0101 0000  80</w:t>
      </w:r>
    </w:p>
    <w:p>
      <w:pPr>
        <w:pStyle w:val="PreformattedText"/>
        <w:bidi w:val="0"/>
        <w:jc w:val="left"/>
        <w:rPr/>
      </w:pPr>
      <w:r>
        <w:rPr/>
        <w:t>OCT     21 31              58 - Dir, Temp &amp; Rain           0101 1000  88</w:t>
      </w:r>
    </w:p>
    <w:p>
      <w:pPr>
        <w:pStyle w:val="PreformattedText"/>
        <w:bidi w:val="0"/>
        <w:jc w:val="left"/>
        <w:rPr/>
      </w:pPr>
      <w:r>
        <w:rPr/>
        <w:t>NOV     41 31              60 - Direction &amp; Speed          0110 0000  96</w:t>
      </w:r>
    </w:p>
    <w:p>
      <w:pPr>
        <w:pStyle w:val="PreformattedText"/>
        <w:bidi w:val="0"/>
        <w:jc w:val="left"/>
        <w:rPr/>
      </w:pPr>
      <w:r>
        <w:rPr/>
        <w:t>DEC     61 31              68 - Dir, Speed, Rain           0110 1000  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0 - Dir, Speed, &amp; Temp         0111 0000 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8 - Dir, Speed, Temp &amp; Rain    0111 1000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0 - Time, Date, Rain Reset                128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0 - Time, Date, Rain Reset                128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10             E = 04          S = 08          W = 0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E = 01           ESE = 05        SSW = 09        WNW =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 = 02            SE = 06         SW = 0A         NW = 0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E = 03           SSE = 07        WSW = 0B        NNW = 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