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Packet Reporting System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Call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&amp;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S frequencies used in your area:     VHF_____________  HF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, if known:  Deg____  Mins ____.____.    LONG:  Deg____ Mins 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PRS you now hav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Manufacturer AND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 Manufacturer AND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 8088  286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size:  360 K   720 K   1.2 Mb   1.44 Mb   Other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articular suggestions for improvements or othe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labo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RS Shareware REGISTRATION .........      $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al Callsigns (CAP, MARS, etc)      $  9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PS registration                           $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F  Registration                           $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X Ultimeter-II REGISTRATION ........      $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test version on 3.5 inch HD disk         $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ompleting this registration and questionnaire.  Plea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stal address noted below.  Your validation number will be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 your address.  This form designed by N8TPW and modified by WA2V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Brininga  WB4APR          Packet Address:  WB4APR @ WB3V.MD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Old Farm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Burnie MD  21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