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1CCA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4 - Andrew Birkhead, KB9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1. About CountyCAT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CAT was written as a supplement to the logging program "Log-EQF"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m Dandrea, although it can supplement any logging program that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ell to DOS, or another program. I wanted a program to help 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hunting, but I didn't want to switch to a new logging system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te CountyCAT so that I could shell from "Log-EQF" to check on a coun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get back to logging.  I think CountyCAT fills this need. 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update this product as interest in it demands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CountyCAT, please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AND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untyCAT and its documentation are copyright (c)1994 Andrew Birkh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 worldwide.  They may not be circulated in any incom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te or modified form, nor sold for profit, without written permis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.  You are, however, allowed to freely distribute the u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 of CountyCAT.  The use of CountyCAT is subjec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find CountyCAT valuable and continue to use it, you are requ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gister, and help support the development of high-quality, afford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......  $10 (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pon registration, I will send you a fully functional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yCAT.  You will be notified of any future modifications of County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instructed on how to pick up your new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write for further information about CountyCAT.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y Birk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915 Wisteri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anapolis, Indiana 46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IME: -&gt;5   FIDO: 1:231/8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: andyb@indy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USTOMARY DISCLAIMER:  You undertake to use CountyCAT at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.  The author does not warrant the suitability of CountyCAT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and assumes no liability for damages of any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:  I would like to thank Dave Langfitt and Anthony Bisesi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ir encouragement and support during my first shareware endea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oode, N9NS, also provided helpful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TA TESTING:  I also extend a huge thanks to my beta testers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d me to shake down this bug infected monster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ven Hildebrand,  David Frost, Dave App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2. START-UP INSTRUCTIONS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CountyCAT, just put the contents of the archive into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.  CountyCAT will do the rest.  It will also help if you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that contains CountyCAT to your path, consult your DOS manual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 3. RUNNING COUNTY CAT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in menu there are four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  - Allows you to pick a state database to view or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  - Prints a complete county hunters report to LPT1 or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t file. (Register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      - Allows you to view your progress, sorted by state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 one page summary of county hunting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 - Saves any open files and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e     - Allows access to the path command as well as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St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enu selection will move you to a screen with all 50 s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.  Use the arrow keys to highlight the state you want to exam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essing ENTER moves you to the state viewing/updating screen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rrow keys and page up/down to move the highlight bar to a count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update, then press ENTER.  While in this area, you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 letter on your keyboard to find a county.  For example,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 Marion county, press the "M" key.  It will fin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 that starts with the letter "M".  Press "M" again, to find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"M" county.  Press ENTER to update/change a cou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fter pressing ENTER, you are now in the county update mode. 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s until you are satisfied with the information in the county are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entering information, a special feature has been added to sp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Use lower case letters in entering the callsign, city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yCAT will automatically shift the callsign and mode to 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The program will also shift the first letter of the c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percase.  If you want to  save the information into the database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0, if not, press ES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prints a complete report suitable for submissio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Q Worked-All-Counties Award.  Follow the prompts to print the repor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text file or to LPT1. The paper report uses approximately 58 she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 This option is available to registered users of CountyCA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prints a one page summary of counties worked vs unwo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ies.  The report is printed to the screen.  If you require the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to the printer, press ALT/P. The report uses one sheet of 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and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much mystery here!  This selection closes any open files and ex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election lets you set up the user configurable optio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name, callsign, and the path to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se the up/down arrow keys to select the item to be updated, the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Update the information to your satisfaction then press ENT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save the information into the database, press F10,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SC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 4. THANK YOU 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anks for trying out CountyCAT.  If you find this program to b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, please register it.  If you can think of any improvements, contact 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a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y Birkhead KB9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#1CCAT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