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1.12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.00(Canadian) or $20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 WYNFORD DR.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7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