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Ari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 is a temporary solution.  As of version 0.9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 available.  Version 1.0 will include a full help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the lack of help in this version is the fact that I want to satis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and for a quality .MOD music module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is a multi-threaded .MOD (see section 3. for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usic module player for OS/2 2.x with the MMPM/2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A digital capable audio adapter is required.  DMPlay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work well with you.  It is capable of playing son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while you get real work done with a minimum of interruption. 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onderful music of course.  You will be able to list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modules and still have a responsive system at your fingert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layer even cooperates with the system sounds provided by MMPM/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is currently capable of playing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rack, 31 and 15 instrument Protracker/Noise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and 8 track Startrek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and 8 track Fast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mats will be 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Ari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product is provided to you for the sole purpose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rchase.  DMPlayer is not free.  You are granted license to a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 of 30 days in which to determine if you wish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 If you decide to use DMPlayer after the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pay the registration fee of $20 (US).  Any use beyond the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rial period is prohibited by law.  Please see the file REGISTER.T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registered DMPlayer, then you will have to face up t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.  These limitations are critical, however, they do not interf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valuation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mit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Inability to save settings between sessions.  Normally, DM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window positions, audio settings, playback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  Inability to load or save SongLists.  All other aspec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List window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you do not find that these limitations are too restric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ill be able to determine whether or not you wish to u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with these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se limitations, many people may quickly dub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rippleware' or the like.  Be that as it may, I have made a serious inve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velopment of DMPlayer and I must protect that investment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o do so in the most benign manner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 DMPlayer, you will receive a keyfile unlock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the program.  The one time registration fee will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*free upgrades for the life of this program*.  Both minor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will be made available via your favorite OS/2 sharewar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 All future versions of this program will automatically be unlo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file you will receive.  Please see the file REGISTER.TX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layer is an evolving product.  Support for other module form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 in the future.  More functionality may be added at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All of which is free to registered users.  Support is made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 Mail questions and/or comments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dger@kira.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 murrayk@instruction.c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Music Player may be freely distributed provided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remains intact.  Shareware distributors may not charge more than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hipping) for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citly or explicitly granted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Aria will not be held liable for any damages resulting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Music Player needs no special setup.  Simply copy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directory and create a program object if you desire.  DMPlay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nywhere.  It will search for, or create any files that it nee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executable is.  This will allow DMPlayer to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out cluttering your file system with DMPlayer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Running DM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Player will accept .MOD files from the command line.  DMPlay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S/2 wildcard system for selecting files.  You can specif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s you like on the command line.  DMPlayer will create a new so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the file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eart of Digital Music Player is the main control panel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presents the most amount of information in the least amoun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It will not hog your entire desktop.  It has been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resemble an CD player so the funcitonality should be readily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Mai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asic layout of the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[ ] Digital Music Player                                              [o]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ngList name                       track x of y  | SongList |   Audi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|  dialog  |  Contro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urrent module name                        time   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  Module  | Playb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ay | Pause | Stop | Rew | FF |    | Prev | Next |   Info   |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is easy to understand.  The current SongList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.  This is also where you will be notified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ng to the SongList.  The current module is displayed in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display.  Status messages related to the current modu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ere.  The current and total tracks display is locat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display.  The elapsed time is displayed in the lowe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.  The time display does not take into account skipping ab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.  It simply displays a running elapsed time that the so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used a CD player, then you should be abl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of your music modules with DMPlayer.  All the buttons act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 any CD player.  The 'Prev' and 'Next' buttons select the previo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ong in the Song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buttons on the far right of the main dialog control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auxiliary dialogs.  They act as toggles, showing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if it is hidden, and hiding it if vi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lso two menu items added to the system menu. The 'About.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displays the copyright, version information, and who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. The 'Help' menu item will open the help syste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layba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the dialog where you determine the output quality.  DM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either 8 or 16 bits per sample in both mono and stereo modes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 does not support stereo or 16 bit, then those op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.  You also set the frequency for playback here.  The frequency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ke a precise tradeoff between processor time and qual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the setting, the less time DMPlayer will steal from the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frequency, the better the output quality.  The differences,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cessor time, between 8 and 16 bit or stereo and mono are neglig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situations.  These settings do not take effect while a song is pla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stopped and then restarted for them to become appar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Audi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adjust the volume, balance, bass and treble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adapters support these settings.  However, due to a limi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PM/2 interface, there is no way to determine certain hardware capabiliti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controls are enabled whether or not your particular audi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odu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alog displays some detaild information about the curren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name, number of channels, format, full path name and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amples in the module.  The list of samples shows the samp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repeat offset and the repeat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ongList is a collection of music modules that can be loaded,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  Clicking on the SongList window with the context mouse butto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e right mouse button) brings up the context menu for the Song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List supports 6 different views of its contents:  Icon, Name,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ed, Text, Text Flowed, and Details.  These views are the same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views in the WPS folder system.  This should be a very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to work with.  That was the whole purpose in designing the SongL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ner.  Drag and drop operations are also supported.  You can drag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ongList to reorder.  You can also drag music modules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drop them in the SongList!  Experimentation is the di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  To play a song, simply double-click on it and liste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SongLis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List menu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       Start a new SongLis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:       Open a SongList that was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:       Save the current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as:    Save the current SongList with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ongs:  Select songs to insert into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:    Select the Ic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  Select the Nam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:    Select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: Select the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ed:  Select whether or not to flow the Name or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ll:    Select all items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elect all:  Deselect all items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enu for one entry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:       Start playing thi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    Remove this song from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:     Delete this song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xt menu for several selected entries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:     Remove these selected songs from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:     Delete these song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Reordering the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ordering of the SongList is easy.  Simply drag the item to be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's destination and release the button.  In the Icon view, there is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'between' items, so attempting to drop an item between tw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at item moving to the end of the list.  In all other 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may be placed between (or before or after) others.  Item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'before' another item by dropping onto the destination.  Exper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is a .MOD file and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.MOD file is a digital song file.  The format was developed on the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advantage of that machines 4 DACs (Digital to Analog Converter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tains blocks of commands for each track.  Each command tell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 to play and at what note to play it.  Special effect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commands.  The instruments are stored as samples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 information.  Hence the rather large size of .MO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riginally consisted of only 4 tracks and 15 instrument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volved to anywhere from 4 to 8 tracks and 31 instruments.  A 'standar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D file now has 4 tracks and 31 instruments.  Some trackers produce 6 and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.MOD files with 31 instru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best places to find .MOD files is at an Aminet site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t site on ftp.cdrom.com.  Look in the pub/aminet/mods/mis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aminet/mods/pro directories for .MOD files that DMPlay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ardwar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might think that the advent of MMPM/2 introduces the age of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dependence.  While MMPM/2 goes a LONG way in doing that, the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oblems rising from the fact that SOMEONE has to writ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udio adapter out there.  And while these drivers do exis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 lot to be desired.  So, while DMPlayer SHOULD work just fi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M/2 supported audio adapter, there may still be some things to look 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listen to 16 bit audio, you must set the DMA channel 5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hannels only support 8 b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Soundblast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don't seem to be any specific problems with this card, but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many reports of seeming 'random' crashes that are impossible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  My only hope is that Creative Labs will better support these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go out to the following people for doing some *serious* late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u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I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den deCar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l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Geu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thanks to Linden deCarmo for all his support and answered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innermost workings of MMPM/2.  You guys did a great job with MMPM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den!  Thanks for all the help and answered questions and bug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 support and etc...  8^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other early beta testers. You all helpe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s also goes out to Kathleen Panov, Larry Salomon (aka Q) and Arth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ov for their work on the wonderful 'The Art of OS/2 2.1 C Programming'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bsolutely GREAT book and a MUST-HAVE for any OS/2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/17/9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gital Music Player was coded by Keith Murray (the Dodger) of Ari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Copyright (c) 1993-1994 Aria, all rights reserve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