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igital Player Pro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Riku Aak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is cardware so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 hope you do, as long as you includ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ecutable. If you like the produc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 to the address shown on the endscreen of DP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uses DSMI playing routines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[options] [modulename] [@modli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pp=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pp fails to find them. If you don't provide both values then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p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@mo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unlimi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HARMONIC.MOD, CANT.S3M, 2UNLIMIT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p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it. dp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free memory an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, dp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_string         �� F#2  64              ��1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�� D-3  20  ARPEGGIO    ��2.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_to           �� E-2  12  PORT.NOTE   ��3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_and_Jammer   �� G-2  57  FINE VOL    ��4.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_there         �� F#2  64              ��5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       �� D-3  20  VOLUME SLIDE��6.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on /             �� E-2  12  PORTA TO NOT��7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amage     �� G-2  57  FINE VOL    ��8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at comes some info about samples. Sample's 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, with which the sample has been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wo little red bars in borders. They indicate the ra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CPU by the playing routine. The shorter they ar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,3,...    turn track xx on/off (ascii characters 49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,)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,.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Clea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���!!!!! A  T  T  E  N  T  I  O  N !!!!!��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doesn't support EMS-memory yet, which means that you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ver approx. 480kb. (like PANIC.S3M, RHYTHM.MO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atajakuja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5600 Hall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@jybox.jyu.fi (fastest method to contac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looking for a distribution site for DPP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be a dist. site for DPP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Moisio, Riku Pulkkinen, Esa Hyyti�, Jussi Lahdenni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Chrons, Marko Suovula, Pirkka Palosaari, Kari Sorsimo, Juha Per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o Reunanen, Janne Tuominen, Jukka Sj�stedt, Mikko Valle, Jarkko Fi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astian Siukonen, Marko Rautala, Juha J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body who likes this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MERS, GFX ARTISTS and MUSIC MAK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group called Hardware Damage has been founded in 5.6.1993. S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embers and we are looking for some more. If you have superior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, gfx or music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 abov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  O  T  E  ! ! 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ome financial problems it hasn't been possible to tes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soundcards it is supposed to support. If you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lated problems (or problems of any kind) please send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m. I do NOT take any responsibility of any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caused by this program. Don't worry, I haven't encou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serious so far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way to contact me is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