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 fil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vis Ultrasound Patch r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0.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F. Markus J�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993                    ---------------------              FM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93-maj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s samples of 4,6,8ch MOD-files ('M.K.', '4CHN', '6CHN', '8CHN')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n Gravis Ultrasound patch format (c &amp; tm Advanced Gravis &amp; Forte Te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11KHz, 8bit signed, looped or unlooped, C3 a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extract an .INI file that can be pasted into ULTRASND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2MID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in file names you want to save the current patch a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enter to save as the proposed 'autoname' with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+ to save as ABCDEFnn where ABCDEF is the the MOD-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is a runn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- to skip the sampl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Sometimes you must type in filenames manually to avoi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of the same name, ex. 'perc.bassdrum 7' and 'bassdrum-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have the same autoname ('bassdru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ber this is only an early beta, far from finished software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if you want me to continue hacking on this program, w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et c. et 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