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MMIXER V2.0 - a mixer tool for the SoundBlaster Pro under OS/2 2.1 MMPM/2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** BETA RELEASE--USE AT YOUR OWN RISK *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HANGES FROM PREVIOUS 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appeared that this little utility was being used by about everyon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used a SoundBlaster Pro with other sound sources attached (such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 internal CD-ROM player). This was because the CD input cannot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operated with native MMPM/2 controls (blame Creative Labs!).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specific type of usage, which was not foreseen by the author, it appea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irritating that the PMMIXER did not save its settings between s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at it was too friendly in accepting other programs' tinkering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B mixer. E.g., after a system sound, your CD player was mute aga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dded persistant sliders (using a PMMIXER.INI file) and an Agressive</w:t>
      </w:r>
    </w:p>
    <w:p>
      <w:pPr>
        <w:pStyle w:val="PreformattedText"/>
        <w:bidi w:val="0"/>
        <w:spacing w:before="0" w:after="0"/>
        <w:jc w:val="left"/>
        <w:rPr/>
      </w:pPr>
      <w:r>
        <w:rPr/>
        <w:t>mode, in which the mixer explicitely updates the hardware every 1/10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a second. This is crude, but what else could I do without an API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hook into?!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also added a command line parameter '-' that will startup the mix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an icon. This works but is ugly, I know. Hey, I did this for YOU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my free Sunday afterno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u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still much to be done. I will do all of this, but not before I</w:t>
      </w:r>
    </w:p>
    <w:p>
      <w:pPr>
        <w:pStyle w:val="PreformattedText"/>
        <w:bidi w:val="0"/>
        <w:spacing w:before="0" w:after="0"/>
        <w:jc w:val="left"/>
        <w:rPr/>
      </w:pPr>
      <w:r>
        <w:rPr/>
        <w:t>receive feedback from YOU, especially about the Agressive mode.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w in everything you want to see on this mixer. Just keep in mi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I want the thing to stay SIMPLE. Don't try to include word proce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acilities and app launching in it, please. We already have enough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powered "tiny" utiliti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is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is a PM program to access the internal mixer on the SoundBlaster Pro.</w:t>
      </w:r>
    </w:p>
    <w:p>
      <w:pPr>
        <w:pStyle w:val="PreformattedText"/>
        <w:bidi w:val="0"/>
        <w:spacing w:before="0" w:after="0"/>
        <w:jc w:val="left"/>
        <w:rPr/>
      </w:pPr>
      <w:r>
        <w:rPr/>
        <w:t>It displays the look-alike of a normal mixing console, with slide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pushbuttons to control the SoundBlaster Pro's mixer manu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do I need to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aturally, you need a SoundBlaster Pro sound card. Again, be warn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OS/2 does not like this card to work on IRQ channel 7, because this IRQ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erved for the LPT1 device. Put the SoundBlaster Pro on IRQ 5 or so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version, there's no provision for SoundBlasters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other addresses than 0x220. Normally, there's no reason to set the c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another address, so it will probably work right away. IRQ and DMA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not used at al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run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run PMMIXER just type 'START PMMIXER' at an OS/2 prompt, or double click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the file object for PMMIXER.EXE. You can also shadow the PMMIXER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object into a folder of your choice, to easily get to it, or create a real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 Object. By adding a '-' parameter after it (or in the PARAME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field), the mixer will start up minimised ('START PMMIXER -'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 careful to start PMMIXER in the directory where you want the PMMIXER.INI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to be created (or to be found). You can include the defaul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appropriate field of the Program Obj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ow do I work with PMMIXER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rogram is pretty much self explanatory. The sliders control the volume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s for the various inputs and outputs of the SB Pro. The radio butt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trol the recording source and whether or not certain filter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abled. Play around while producing some music (e.g. by running TRACKER)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you'll figure out how it all wor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ystem Menu of the mixer (the little black-and-white mixer icon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p-left corner of the window) I've added an About box choice that displa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ome information about version number and such (and wastes a few CPU cyc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on you) plus a small Help choice that currently gives some beta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MMIXER should not interfere with other programs that use the AMPMIX devic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access the SoundBlaster directly. It will not, however, update itself as soon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the SoundBlaster settings are changed. The update will come as soon as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>re-activate the mixer, e.g. by clicking on 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 the other hand, if you switch to Agressive mode, PMMIXER *will*</w:t>
      </w:r>
    </w:p>
    <w:p>
      <w:pPr>
        <w:pStyle w:val="PreformattedText"/>
        <w:bidi w:val="0"/>
        <w:spacing w:before="0" w:after="0"/>
        <w:jc w:val="left"/>
        <w:rPr/>
      </w:pPr>
      <w:r>
        <w:rPr/>
        <w:t>bluntly reset SB levels to what you told them to be every 1/10th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>second. This is to overrule %$#@@%$ MMPM/2 that thinks it knows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 you want than yourself (hey, it still is IBM, isn't i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re the known bugs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tons of them, but no one should really sit in the way. Thi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a test project and I want feedback on some of my approaches before g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urth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mixer is somewhat boneheaded in accepting the SoundBlaster's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startup. It will copy the sliders, but not the controls. This is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tupid in my code but not severe enough to delay the release of the beta.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ight have to press some buttons before the sound is what you wa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nly the sliders are persistent yet. The rest will foll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 did my best to code the PMMIXER display-independently. On my 1024*768*256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creen it looks pretty neat. It might be that on other lower or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>resolution screens some graphics are screwed up. If so, please notify me,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at I can change the program appropriate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o else gets credit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rst, David Nichols (davidn@cs.tamu.edu) who wrote what is now version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PMMIXER. He did 70% of the job. I replaced the scroll bar controls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>OS/2 2.x's new slider controls, added the About and Help boxes, conv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thing to use direct hardware access, and re-vamped the interf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was my first encounter with OS/2 PM programming, many thank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David for implicitly teaching me how to do th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, Michael Fulbright (msf@as.arizona.edu) for providing us OS/2 fanatic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ith a good SoundBlaster driver and some useful documentation on it. </w:t>
      </w:r>
    </w:p>
    <w:p>
      <w:pPr>
        <w:pStyle w:val="PreformattedText"/>
        <w:bidi w:val="0"/>
        <w:spacing w:before="0" w:after="0"/>
        <w:jc w:val="left"/>
        <w:rPr/>
      </w:pPr>
      <w:r>
        <w:rPr/>
        <w:t>Unfortunately for his ego, IBM decided not to buy his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rd, some people at IBM for giving birth to OS/2 2.x which is by fa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nicest operating system for Intel-based computers that I've encou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f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re the sources available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course they are. Just mail me (hoppie@kub.nl) and you'll get them.</w:t>
      </w:r>
    </w:p>
    <w:p>
      <w:pPr>
        <w:pStyle w:val="PreformattedText"/>
        <w:bidi w:val="0"/>
        <w:spacing w:before="0" w:after="0"/>
        <w:jc w:val="left"/>
        <w:rPr/>
      </w:pPr>
      <w:r>
        <w:rPr/>
        <w:t>Since this is a beta release, code still is under develop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hat about MMPM/2?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would *love* to re-write this program to correctly control the S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aster Pro through MMPM/2. However, Creative Labs decided to screw u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did a bad job on writing drivers. No mixer support at all.</w:t>
      </w:r>
    </w:p>
    <w:p>
      <w:pPr>
        <w:pStyle w:val="PreformattedText"/>
        <w:bidi w:val="0"/>
        <w:spacing w:before="0" w:after="0"/>
        <w:jc w:val="left"/>
        <w:rPr/>
      </w:pPr>
      <w:r>
        <w:rPr/>
        <w:t>Hopefully they will learn quickly after having a good look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 Audio Spectrum (PAS-16) driv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CLAIMER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 (and probably David and Michael as well) take no responsibility whatso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ut the correct functioning of this program. It is provided for fre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everyone who happens to like it and will cost $100 for oth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aving said this, I might try to adjust the program if someone kindly points</w:t>
      </w:r>
    </w:p>
    <w:p>
      <w:pPr>
        <w:pStyle w:val="PreformattedText"/>
        <w:bidi w:val="0"/>
        <w:spacing w:before="0" w:after="0"/>
        <w:jc w:val="left"/>
        <w:rPr/>
      </w:pPr>
      <w:r>
        <w:rPr/>
        <w:t>me to a flaw or an improve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cember 5, 1993</w:t>
      </w:r>
    </w:p>
    <w:p>
      <w:pPr>
        <w:pStyle w:val="PreformattedText"/>
        <w:bidi w:val="0"/>
        <w:spacing w:before="0" w:after="0"/>
        <w:jc w:val="left"/>
        <w:rPr/>
      </w:pPr>
      <w:r>
        <w:rPr/>
        <w:t>Jeroen Hoppenbrouwers (hoppie@kub.nl)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lab, Tilburg University, The Netherl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