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BLASTER 2.0 Copyright (c) 1989-1993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.DOC (12-1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2.0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Version 2.0 is a Dos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ny combination of digitized audio (.VOC) and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MF) files.  Then you can begin listening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voice files without having to select a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! Record (.VOC) files with unlimited fil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nput channel and filter settings for SB Pro 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use, continue, and queue up all audi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 and directories and listen to hour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and FM music from your computer while you wor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ully supports the Sound Blaster Pro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ompatible cards.  Volume controls for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SB Pro and SB 16 series cards!  Complete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 for playing files and instruction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playing n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mode   - Continuously play selected fil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and Voice Blaster Jr 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in the file 'REGISTER.TXT', which provi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ID and .WAV files and .WAV recording in Windows!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free when you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the loaded Sound Blaster or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ipped with your sound card.  This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eatures are in the Sound Card you may ha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 the VBLASTER program including stereo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Creative Labs is using for playing .V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search for the .VOC driv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SOUND environment variable (thi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 the SB Card installation software), and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use one of the drivers supplied with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you card type. VBLASTER uses the double buff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oice driver.  The FM Music driver SBFMDRV.CO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y the VBLAST.BAT batch file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mode option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volume controls for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ug fixes, used embedded voice and music drivers,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stere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384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 compatible series card (SB, SB Pro, SB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13/93) DESCRIB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