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3�       - Tastaturbefehle -                        31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:         �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� beendet WOWII oder springt zum n�chsten Modfil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ber das Men� mehrere Musikst�cke angew�h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g], [Ctrl] � beendet WOWII, auch wenn die Liste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odfiles noch nicht abgearbei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  � schaltet die Kan�le 1-4 an o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       � schaltet die Zeitanzeige zwischen Vor- und R�cklauf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os1]         � springt zum Anfang des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echts/ � spult die Musik vor o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links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 � springt ein Pattern vor o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[F1]..   � speichert die aktuelle Position des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ft-[F10]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..[F10]    � springt zu einer der gespeicherten 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     � schaltet zur Instrumentenseite oder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down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auf dem   � erh�ht oder senkt die Lautst�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ffernblock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, B, T        � belegt die Cursortasten rechts/links mit den Mi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unktionen Lautst�rke, Bass oder Treble.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ass und Treble k�nnen nur bei folgenden Sound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en�tzt werden: Soundblaster 16 ASP, AdLib Gol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,6,7,8,9,0    � Setzt die Lautst�rke, Bass oder Treble auf 30%-10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ace],       � schaltet die Cursortasten rechts/links zur�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ertaste]    � Funktion Vorspulen/R�ckspu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� schaltet um zwischen Enhanced Stereo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der Spatial Stereo (AdLib Gold) und normaler Mus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ieder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       � schaltet Loudness ein oder aus (Pro Audio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2.3�  Copyright (c) 92,93 Jan Ole Suh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EXE  "File Finder"  - Tastaturbefehle -               31.12.199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� Erkl�rung: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-X/-Q     � beendet das Men� und springt zur�ck zum DO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echts/ � bewegt den unterlegten Balken in die entsprech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/up/down  � Richtung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],       � Markiert oder Entmarkiert ein Mod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ertaste]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os1]         � springt zum Anfang des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e]         � springt zum letzten Eintrag in der Modfile-Liste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      � - wenn mehrere Modfiles markiert wurden, werden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eturn]       �  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Wenn sich der unterlegte Balken auf einem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oder Laufwerk befindet, wird entweder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ge�ffnet oder zum entsprechenden Laufwerk umgeschaltet.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- Befindet sich der unterlegte Balken auf einem Modfile,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so wird dieses mit WOWII abgespielt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       � liest die Liste der Modfiles erneut ein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    � schaltet das Auslesen der Modfile-Informationen "Titel",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"Ins"(truments) und "Pat"(terns) an oder au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  � Liest die Modfile-Information eines einzelnen Modfiles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  � Spielt ein Modfile im Hintergrund ab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� Springt zur eingebauten DOS-Shell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� Aktiviert das Pulldownmen�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2.3�  Copyright (c) 92,93 Jan Ole Suhr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