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DOOM-SOUND-EDITOR-v1.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Bradshaw 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 Tim Chalk    (Aldin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oftware is in no way endorsed by id, and neither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rogrammers themselves take any responsibility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is software (Not like there's going to be an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id regarding an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Edito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(Commercial Mail Order version/Shareware version .99 or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K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or 100% compatable on PORT $220 to hear sample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no GUS support....YE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 All DOOM Sound Editor files MUST be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DOOM*.WAD file. Run DSEDIT.EXE. It will first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OOM you are using. If you are using a version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n this version will not work - See Incompatable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try to initialize the Soundblaster if fou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must be on port $220 to work - any IRQ will work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locks up at the initialization part,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DI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kip the inialization part of the soundblast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the soundblaster will play. Sorry! It will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amples in your .WAD file. After locating all samp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 backup of all your samples. This is to i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load the original sounds. It will save your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ORIGDOOM.DAT. If you are using the mail or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ve the 12 additional sounds in a file called ORIGDOOM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is is done,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Once in the program you will be able to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switch back and forth between the DOOM soun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Use the up and down cursor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either menu. The directory will only hold 300 file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p and down through each file and sample, you will noti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tell the compatibility of the file with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    - This is used to play the current fil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a DOOM sample, or a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ill not play because the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a hidden file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place - This is used to replace the current samp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the file is bigger than the sample, it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due to the fact that the lengths canno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AD file. If the length of the sample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 you wish to replace it with, sil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ile you want insert into the g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data file. It can be a .VOC or .WAV or whatev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compressed and it MUST be recorded around 1200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.DAT/.DAC file - This is used to save all your DOOM sou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. This way you can use multiple soun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give a friend your sound eff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ing your friend a big 4 meg file! Then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ad the .DAT/.DAC file into his .WA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unction. Doom Sound Edit will prompt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it as. The will be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and must end in either .DAT or .DAC. The 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49 samples in Episode 1. The .DA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for the commercial mail or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oad .DAT/.DAC file - This is used to load back the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ORIGDOOM.DAT/ORIGDOOM.DAC.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any other .DAT file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.DAT/.DAC file, move the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the directory side, and hit L.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nds into your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crease playing speed - This in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aster the sample plays, the small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The fastest rate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crease playing speed - This de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-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n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of DOOM does not work with this version of DO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chances are there will be another version of DOOM Sound Edit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new update of DOOM is released. As soon as we,th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hold of the newest update of DOOM, we will put support for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Sound Editor was programmed in Borland Pascal 7.0. It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to know what you think of our program. Leave a E-Mail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, or 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radshaw                          Tim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6 Hearthstone Circle      -or-      4330 Spruceboug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etta, GA  30062                   Marietta, GA 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       Send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uth        (Scott Bradshaw, 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736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87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7-360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 BBS              (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38-1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rantor     (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0-7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mension         (Scott Brad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1-11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