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 generated by QS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, carefull use of the program should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does not include error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Interface not ready! Try Re-booting and Start Ove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re is NO MIDI interface or activ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QRESET.EXE' to reset MIDI system or re-bo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 Sending Data! -&gt; -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send data out the MPU-401 data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beyo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not foun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ntered filespec which is invalid or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is Empty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ntered filespec to send that has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nough space (amount found) on default drive x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sk/diskette does not have enough free spac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MIDI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ill be asked to continue or ab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ay not be valid if the DEFAULT disk/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disk/diskette to contain the fil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decides to try and write file to disk witho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the compiler should step in at the point where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gram crash may occu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Memory Allocation Error!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Control Blocks Destroyed!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requested memory segment paragrap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DATA BUFFER, DOS reported error cod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Memory Allocation Error!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ufficient Memory!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requested memory segment paragrap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DATA BUFFER, DOS reported error cod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Memory Allocation Error!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gment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uld not DE-ALLOCATE a memory segment upon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ported error cod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error, data is usually not lost, for it has a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 with memory allocation errors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in for COMMAND.COM can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