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uick MIDI System Reset v1.0' by John Bar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imes when the MPU-401 gets hung 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SET.EXE to reset MID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SET.EXE reads the data port several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send MIDI Command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set is sent succuessfully message 'Command Acknowledg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 1: 'Data Receive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 2: 'Data S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 3: 'Command NOT ACKNOWLEDG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