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AG     |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OFTWARE  |     . . . . Digital Audio Fortun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Fortune 2.0 is a fortune cooki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.  Unlike most fortune cookie programs that print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r a quote, Digital Audio Fortune 2.0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selected digital audio file from a user'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FORT plays .VOC, .WAV, .SND, .AU, .DAS, and ra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t will actually allow you to play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emember that the principle of Garbage I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pplies.  Playing non-sound files can be h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s.  For the Sound Blaster, DAFORT 2.0 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Direct Memory Access (DMA) technique that a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very large digital audio files.  For the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ney Sound Source, and the PC Speaker, DAFORT 2.0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uffered background playing technique tha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it to play very large digital audio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Fortune 2.0 requires an IBM PC or compati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, AdLib Personal Computer Music System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ource or 100% compatibles, and only 256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Fortune 2.0 is distributed as Sharewar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rogram, please become a registered us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"Registration Benefits"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Print the file REGISTER.DOC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Distribution of this sharew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Audio Fortune 2.0 source code, 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and manuals on paper or on disk,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1993 by Carole &amp; Allen Gri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and it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 that it will work correctly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No liability shall be assumed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 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laim TAG SOFTWARE makes is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 bugs or fatal errors in any origi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at you receive directly from TA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FORT.DOC . . . . Text,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FORT.EXE . . . . Digital Audio Fortune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DAFORT.RC  . . . . Example Sound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. . . . Text,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. . . Text,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FALARM.DOC . . . How to use DAFORT with Telemate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ALARM.BAT  . . . Telemate external alarm example 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_0.RC . . . . Sounds list for TMALARM.BAT Transfer 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_1.RC . . . . Sounds list for TMALARM.BAT Transfer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_2.RC . . . . Sounds list for TMALARM.BAT Connected to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_3.RC . . . . Sounds list for TMALARM.BAT Script 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_4.RC . . . . Sounds list for TMALARM.BAT Warning</w:t>
      </w:r>
    </w:p>
    <w:p>
      <w:pPr>
        <w:pStyle w:val="PreformattedText"/>
        <w:bidi w:val="0"/>
        <w:jc w:val="left"/>
        <w:rPr/>
      </w:pPr>
      <w:r>
        <w:rPr/>
        <w:tab/>
        <w:t xml:space="preserve"> CATALOG.DOC  . . . Text, Catalog of TAG SOFTWARE Products</w:t>
      </w:r>
    </w:p>
    <w:p>
      <w:pPr>
        <w:pStyle w:val="PreformattedText"/>
        <w:bidi w:val="0"/>
        <w:jc w:val="left"/>
        <w:rPr/>
      </w:pPr>
      <w:r>
        <w:rPr/>
        <w:tab/>
        <w:t xml:space="preserve"> BING.DAS . . . . . Digital Sound, Monty Python</w:t>
      </w:r>
    </w:p>
    <w:p>
      <w:pPr>
        <w:pStyle w:val="PreformattedText"/>
        <w:bidi w:val="0"/>
        <w:jc w:val="left"/>
        <w:rPr/>
      </w:pPr>
      <w:r>
        <w:rPr/>
        <w:tab/>
        <w:t xml:space="preserve"> BUGSBUNY.VOC . . . Digital Sound, Bugs Bunny "What's up doc"</w:t>
      </w:r>
    </w:p>
    <w:p>
      <w:pPr>
        <w:pStyle w:val="PreformattedText"/>
        <w:bidi w:val="0"/>
        <w:jc w:val="left"/>
        <w:rPr/>
      </w:pPr>
      <w:r>
        <w:rPr/>
        <w:tab/>
        <w:t xml:space="preserve"> KLAXON1.WAV  . . . Digital Sound, Ships klaxon</w:t>
      </w:r>
    </w:p>
    <w:p>
      <w:pPr>
        <w:pStyle w:val="PreformattedText"/>
        <w:bidi w:val="0"/>
        <w:jc w:val="left"/>
        <w:rPr/>
      </w:pPr>
      <w:r>
        <w:rPr/>
        <w:tab/>
        <w:t xml:space="preserve"> ILLBEBAK.SND . . . Digital Sound, Terminator 2 "I'll be 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is program is encouraged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hareware principle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-mentioned 17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ed disk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in any way. TAG SOFTWARE autho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NLY of the 17 above-mention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hiving this program for BBS use or library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ll files and use the name: DAFORT20, (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ORT20.ARC or DAFORT20.ZIP ).  This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cy for future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Disk and Rack Vendors: Please contact TA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 of this and all our programs.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k Vendors are allowed to includ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ackage.  Also contact us if you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.  We will consider non-exclusiv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ing agre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k Vendors: Please contact TAG SOFTWARE regarding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ustomers for registering our shareware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discounting some or all of the rack price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ee, if we receive some kind of proof-of-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:   IBM/PC/XT/AT or compatibles.  256K fre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:  Sound Blaster, AdLib Personal Computer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</w:t>
        <w:tab/>
        <w:t xml:space="preserve">  System, Disney Sound Source, or 100% 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Fortune is invoked from the MSDO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FORT [ -sN ] [ -a ] [ -d ] [ -p ] sound_lis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N   Play at speed N, overrides speed in .SND, .VO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WAV, .AU  or sets speed for raw sound fil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is not specified, DAFORT plays raw fil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0 samples per second.  N can range from 200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100 depending on the range supported by you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Play sound files on a Sound Blaster in AdLib 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May be required on some Sound Blaster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 Play sound on a Disney Sound Sourc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arallel port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Play sound files on you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_file_list  is the pathname to a file containing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 of pathnames for DAFORT to randomly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ORT 2.0 should auto-detect both the Sound Blaster and Ad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s.  The Sound Source cannot be detected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d option to play on this device.  If DAFORT 2.0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tect a sound card, it attempts to play the sou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C Speaker.  See the NOTES ON SOUND CARD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FORT DAFORT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a sound file randomly selected from the list of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iven in DAFORT.RC.  Plays any raw sound file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8000 samples per sec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FORT -s11111 DAFORT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a sound file randomly selected from the list of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iven in DAFORT.RC.  Plays any raw sound file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1111 sampl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ike to put DAFORT into our AUTOEXEC.BAT file (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), so it will play a random file each time we 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o do this, edit your AUTOEXEC.BAT file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FORT DAFORT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ptions that you desire.  Build the DAFORT.R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ound File List section for format below).  Sav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reboot.  You should hear a random fil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ORT can also be used to play random digital sound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alarms from the Telemate 4.0 communication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DAFALARM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ound file list file required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 Fortune 2.0 is very simple.  It is just the path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al audio files, one per line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using any ASCII editor (such as edline)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that you use fully qualified pathnames (tha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sk (e.g. C:) and specify all the directories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 along with the file name.  Blank lines can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really wants it, we can add support for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(This is what we currently have set up on our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OUNDS\TVMOVIE\CURLEY.VOC</w:t>
      </w:r>
    </w:p>
    <w:p>
      <w:pPr>
        <w:pStyle w:val="PreformattedText"/>
        <w:bidi w:val="0"/>
        <w:jc w:val="left"/>
        <w:rPr/>
      </w:pPr>
      <w:r>
        <w:rPr/>
        <w:tab/>
        <w:t>C:\SOUNDS\TVMOVIE\BONANZA.VOC</w:t>
      </w:r>
    </w:p>
    <w:p>
      <w:pPr>
        <w:pStyle w:val="PreformattedText"/>
        <w:bidi w:val="0"/>
        <w:jc w:val="left"/>
        <w:rPr/>
      </w:pPr>
      <w:r>
        <w:rPr/>
        <w:tab/>
        <w:t>C:\SOUNDS\CARTOONS\FOGHORN.SND</w:t>
      </w:r>
    </w:p>
    <w:p>
      <w:pPr>
        <w:pStyle w:val="PreformattedText"/>
        <w:bidi w:val="0"/>
        <w:jc w:val="left"/>
        <w:rPr/>
      </w:pPr>
      <w:r>
        <w:rPr/>
        <w:tab/>
        <w:t>C:\SOUNDS\CARTOONS\HEYROCKY.WAV</w:t>
      </w:r>
    </w:p>
    <w:p>
      <w:pPr>
        <w:pStyle w:val="PreformattedText"/>
        <w:bidi w:val="0"/>
        <w:jc w:val="left"/>
        <w:rPr/>
      </w:pPr>
      <w:r>
        <w:rPr/>
        <w:tab/>
        <w:t>C:\SOUNDS\TVMOVIE\JUSTFACT.VOC</w:t>
      </w:r>
    </w:p>
    <w:p>
      <w:pPr>
        <w:pStyle w:val="PreformattedText"/>
        <w:bidi w:val="0"/>
        <w:jc w:val="left"/>
        <w:rPr/>
      </w:pPr>
      <w:r>
        <w:rPr/>
        <w:tab/>
        <w:t>C:\SOUNDS\TVMOVIE\SELFDEST.VOC</w:t>
      </w:r>
    </w:p>
    <w:p>
      <w:pPr>
        <w:pStyle w:val="PreformattedText"/>
        <w:bidi w:val="0"/>
        <w:jc w:val="left"/>
        <w:rPr/>
      </w:pPr>
      <w:r>
        <w:rPr/>
        <w:tab/>
        <w:t>C:\SOUNDS\TVMOVIE\STOOGES1.VOC</w:t>
      </w:r>
    </w:p>
    <w:p>
      <w:pPr>
        <w:pStyle w:val="PreformattedText"/>
        <w:bidi w:val="0"/>
        <w:jc w:val="left"/>
        <w:rPr/>
      </w:pPr>
      <w:r>
        <w:rPr/>
        <w:tab/>
        <w:t>C:\SOUNDS\CARTOONS\SUPERMAN.VOC</w:t>
      </w:r>
    </w:p>
    <w:p>
      <w:pPr>
        <w:pStyle w:val="PreformattedText"/>
        <w:bidi w:val="0"/>
        <w:jc w:val="left"/>
        <w:rPr/>
      </w:pPr>
      <w:r>
        <w:rPr/>
        <w:tab/>
        <w:t>C:\SOUNDS\CARTOONS\UNDERDOG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gital Audio Fortune has trouble finding or ope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 will issue an error message and attempt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ne.  After 10 bad attempts, it issues anothe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variable can be used to inform DAFO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requires to play sounds on the Sound Bl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vironment variable is set up by newer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's installation program, but olde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's (and clone's) installation programs do not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Fortune can obtain its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BLASTER.  The format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BLASTER=Annn In Dn T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n    nnn specifies the I/O Address of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10, 220, 230, 240, 250, 2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und Blaster Pro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20, 2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und Blaster 16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20, 240, 260, 2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   n specifies the IRQ of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3, 5,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7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Pr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5, 7,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7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6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5, 7,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5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</w:t>
        <w:tab/>
        <w:t xml:space="preserve"> n specifies the 8-bit DMA Channel used by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 (not chang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Pr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0, 1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6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0, 1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 (not chang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 that DAFORT 2.0 only supports DMA channel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n</w:t>
        <w:tab/>
        <w:t xml:space="preserve"> n specifies the Type of your sound car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e NOTES ON SOUND CARDS below for more info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sible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</w:t>
        <w:tab/>
        <w:tab/>
        <w:t>Sound Blaster 1.0 or 1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</w:t>
        <w:tab/>
        <w:tab/>
        <w:t>Sound Blaster P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</w:t>
        <w:tab/>
        <w:tab/>
        <w:t>Sound Blaster 2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</w:t>
        <w:tab/>
        <w:tab/>
        <w:t>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DAFORT does nothing with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ound Blaster just out of the box (before you mu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ers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LASTER=A220 I7 D1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LASTER=A220 I7 D1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ound Blaster 1.5 (what we have) on IRQ 5 (like us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a printer on IRQ 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STER=A220 I5 D1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Blaster Pro and Sound Blaster 16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MA Channels.  However, Digital Audio Play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e additional DMA Channels.  If your c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ts the ranges given above, then Digital Au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2.0 should work.  If you have problem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Fortune 2.0 has the ability to auto-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.  But, if it has trouble (please let us kn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BLASTER environment variable to get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Fortune 2.0 has the ability to auto-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ersonal Computer Music System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 Sound Sourc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Fortune 2.0 cannot auto-detect the Sou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inform it that a Sound Source exist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Use the "-d" option to do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FORT -D DAFORT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peak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Player 2.0 assumes a IBM PC/XT/AT c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.  If you have a Sound Blaster or AdLib sound ca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verride DAPLAY's autodetection and play sound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Speaker by using the "-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SOU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ems that every sound card manufacturer has develope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igital audio file format.  Creative Labs, be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heapest, has prevailed with their .VO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true until MicroSoft released Window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Media Extensions.  The Windows Multi-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.WAV formatted digital audio files.  Another (ol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re the .SND files.  Some seem to be MacBi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al Data Fork and Information Fork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.  Others come from older sound packages called SO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undTools.  Another source of sound files are Sun/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their .AU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.VOC files are the most prevalent, with .WAV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ing up fast.  .SND files are seen here and the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contain really unique sounds not seen in .VO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AV format.  This is very strange, because it is trivi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between these various formats.  Digital Audio For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should play all .VOC, .WAV, .AU, and most .S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several file formats that all use the .S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We currently support two of them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getting a particular file to play properly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us.  We will take a look at it and see if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 problem.  Please send us suggestions on 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you would like to see supported.  Note, it i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 to support a file format when we have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 can use up a very large amount of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a high quality 8-bit sound file sampl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kHz uses 23,000 bytes every second.  Things will on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 when the newer sound cards with stereo and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rates prevail in the market.  Imagine a 44kHz ster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sound file.  Only 10 seconds of sound will ti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760,000 bytes (44,000 * 2 * 2 * 10).  No wo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Media standard calls for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TAG SOFTWARE have been working on this proble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e up with a compression technique tha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s better compression than general purpose compr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hnique can be used to lossless and lossy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.  And, these compressed sound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ed and played on-the-fly.  We call this sou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.DAS.  The file BING.DAS is an example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 original sound file was Mono, 8-bit, 22Khz and was 69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long (3.175 seconds).  BING.DAS has been compres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level 2 and is only 21920 bytes long.  A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68% (3 to 1).  If you are interested in 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ound files look for Digital Audio Sound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SCMP10.ZIP) at your favorite disk vendor, BBS, or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getting good digital audio files, se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Collection Series.  We have selected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files available and can supply them in .VO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AV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Labs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Labs has issued several different sound cards -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name Sound Blaster.  The cards and thei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Sound Blaster 1.0 - The original.  Mono FM. Comes with C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ps. 100% AdLib, GameBlaster compatible pl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o 8 bit DAC 4kHz-23kHz / ADC 4kHz-12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1.5 - Same as above but they made the C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ps optional (CMS chips are requir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Blaster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2.0 - Same as above but the CMS suppor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completely (Seems they weren't se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Pro - Same as Sound Blaster 2.0 but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re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16 - Same as Sound Blaster 2.0 buts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stereo and 16-bi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Fortune 2.0 should work properly with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but currently only supports Mono 8-bit sou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, please let us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ound Blaster clones have been produ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vels of compatibility.  Digital Audio Fortun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with any Sound Blaster clone with 100%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patibility.  If you have any problems,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  If you are unable to get DAFORT working with you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clone, you can try the AdLib FM option "-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ersonal Computer Mus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roduced the first sound card with 9 FM voices. 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direct digital audio support.  We have come up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that allows playing of digital audio sound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Lib with surprisingly good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 Soun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ney Sound Source is a parallel port Digital to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(DAC).  Currently DAFORT only support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connected to LPT1 (the first parallel port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that came with ours were really grotty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ve of the really good digital sound this devi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's speaker is a truly amazing beast.  Orig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only produce beeps and simple tones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erform an amazing range of sounds.  However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have a speaker with sufficent volume to be heard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16Mhz machine, the speaker is buried behind a solid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not loud enough.  Our 25Mhz, on the other ha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sound is quite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inter, please print out and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 DAFORT.DOC.  We would like to tha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NIX and DOS fortune cookie programs for this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Bob Chrisp for his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ORT worked as an external alarm player for Telem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knows of a similar way that DAFORT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ackage, please let us know.  We will give you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allow a speed override on a per file basi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ound many sound files with the wrong speed recor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header.  Besides there are many raw sound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our current default is fla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stereo sound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sound cards support stereo, but we need a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for playing these files on the old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16 bit sound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ards support this data width, but we need a down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for playing these files on the old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expand the support for the Sound Blaster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, to include its expanded IRQ's and DMA Chann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bit stereo, 16 bit mon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the Covox Speech T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s.  This should be in next release.  We know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but do not have one to test with.  If anyone has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be an alpha tester or if you would sell u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ap, please let us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other sound card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Audio Spectrum 16, Sound Blaster Pro (stereo),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16, and the MediaVision Ultrasound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formation on these devices, contact us,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work a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sound files compr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such as PkZip.  Sound files can absorb hug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space and text based archivers have a difficul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good compression of sound files.  However, w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tweak as much out of our disk as possible. 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saving in the MSDOS clust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Fortune 2.0 is distributed as Sharewar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program, please become a registered user by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 to TAG SOFTWARE.  List or print the file REGISTER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  List or print the file CATALOG.DOC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all of TAG SOFTWARE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Digital Audio Fortune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the latest registered ver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one FREE disk from our Digital Au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ollection Series.  See the file CATALOG.DOC for details as</w:t>
      </w:r>
    </w:p>
    <w:p>
      <w:pPr>
        <w:pStyle w:val="PreformattedText"/>
        <w:bidi w:val="0"/>
        <w:jc w:val="left"/>
        <w:rPr/>
      </w:pPr>
      <w:r>
        <w:rPr/>
        <w:tab/>
        <w:t xml:space="preserve">to which audio clips are on what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chnical Support.  Please write TAG SOFTWARE. 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an contact us through the Programmer's Corner BBS</w:t>
      </w:r>
    </w:p>
    <w:p>
      <w:pPr>
        <w:pStyle w:val="PreformattedText"/>
        <w:bidi w:val="0"/>
        <w:jc w:val="left"/>
        <w:rPr/>
      </w:pPr>
      <w:r>
        <w:rPr/>
        <w:tab/>
        <w:t>301-596-7692 or 410-995-68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we will respond to your suggestions and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we can incorporate your suggestions in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the program that you receive from u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