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r ShareWare Vend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our distribution policy and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ur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G SOFTWARE has a simple distribution policy: You have per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tribute our shareware in its original form as long as you ob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ru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dentify it as shareware (with an appropriate defin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ave all intellectual property (copyright) notices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o not distribute registered versions of our products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r prior 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rchive our programs, unarchive them, include/exclude op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(like this one), include them with other programs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, and do essentially anything you want as long as you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simple rules.  We want the widest possible distribution, and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stand in your way so long as you are honest with our mu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request that you include all files identified as the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distribution together with the file REGISTER.DOC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choose to include all or a part of this file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at your option.  You are allowed to re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ied installation program (identified as INSTALL.COM)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own if that is your poli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normal distribution sequenc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New versions are offered to our registered users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hipped to new registr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New versions are then distributed to vend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After a reasonable time period has passed we will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large number of BBS's throughout the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questions, concerns, or complaints, please contact 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ole &amp; Allen Gr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G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09 Shepherd La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brook, MD 207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ice: (301) 459-49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:  If you are a publisher interested in transla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ing our products in another language, please contact 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 an exclusive agreement for your language and country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terested in providing registration and support services out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 in English, we are interested in working with you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exclusive basi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Name: Digital Audio Fortune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/CIS Name: DAFORT20 (DAFORTnn where nn is the version numb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Heading: Utility, Sound Utility, Sound Blaster Ut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Lib Utility, Disney Sound Source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: IBM PC-MS/DOS 2.1 or later, 256k free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kb disk, Sound Blaster, AdLib, or Disney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f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FORT.DOC . . . . Text,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FORT.EXE . . . . Digital Audio Fortune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FORT.RC  . . . . Example sound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DOC . . . . Text, Last minut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DOC . . . Text, Registration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FALARM.DOC . . . How to use DAFORT with Telemate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ALARM.BAT  . . . Telemate external alarm example 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_0.RC . . . . Sounds list for TMALARM.BAT Transfer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_1.RC . . . . Sounds list for TMALARM.BAT Transfer fail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_2.RC . . . . Sounds list for TMALARM.BAT Connected to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_3.RC . . . . Sounds list for TMALARM.BAT Script 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_4.RC . . . . Sounds list for TMALARM.BAT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.DOC  . . . Text, Catalog of TAG Softwar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SBUNY.VOC . . . Digital Sound, Bugs Bunny "What's up do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AXON1.WAV  . . . Digital Sound, Ship's klax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BEBAK.SND . . . Digital Sound, Terminator 2 "I'll be ba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Release: June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Versions: 1.0 January 1993 (limi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$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Benefits: Support, the latest registered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</w:t>
        <w:tab/>
        <w:tab/>
        <w:t xml:space="preserve">and one free disk from our Digital Audio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Support: 1 year with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ords: Shareware, Sound Blaster, AdLib, Disney Sound Sour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, TAG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ine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l Audio Fortune 2.0 - Digital audio fortune cooki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l Audio Fortune 2.0 - A fortune cook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with a twist.  Randomly plays a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from a list.  Supports .VOC, .WAV, .A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.SND formats.  Requires Sound Bla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Lib, or Disney Sound Source sound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l Audio Fortune 2.0 - A fortune cookie program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st.  Instead of printing a cute message or quote, it 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andomly selected digital audio file on your Sound Bla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Lib, or Disney Sound Source sound card.  Allows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d your own list of files.  Supports .VOC, .WAV, .AU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ND formats.  Registration is $5; benefits include sup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test registered version of the program, and a dis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oice from our Digital Audio Collection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Available: No, but volume discounts are availab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Name: Digital Audio Player 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/CIS Name: DAPLAY20 (DAPLAYnn where nn is the version numb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Heading: Utility, Sound Utility, Sound Blaster Ut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Lib Utility, Disney Sound Source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: IBM PC-MS/DOS 2.1 or later, 256k free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kb disk, Sound Blaster, AdLib, or Disney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f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PLAY.DOC . . . . Text,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PLAY.EXE . . . . Digital Audio Player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ME.BAT  . . . . Example usage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UNME.BAT . . . . Example usage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DOC . . . . Text, Last minut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PALARM.DOC . . . How to use DAPLAY with Telemate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ALARM.BAT  . . . Telemate external alarm example 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DOC . . . Text, Registration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.DOC  . . . Text, Catalog of TAG Softwar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SBUNY.VOC . . . Digital Sound, Bugs Bunny "What's up do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AXON1.WAV  . . . Digital Sound, Ship's klax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BEBAK.SND . . . Digital Sound, Terminator 2 "I'll be ba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Release: June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Versions: 1.0 January 1993 (limited rel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$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Benefits: Support, the latest registered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</w:t>
        <w:tab/>
        <w:tab/>
        <w:t xml:space="preserve">and one free disk from our Digital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llection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Support: 1 year with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ords: Shareware, Sound Blaster, AdLib, Disney Sound Sour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, TAG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ine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l Audio Player 2.0 - Digital audio play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l Audio Player 2.0 - A digital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file player.  Plays .VOC, .WAV, .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.SND files.  Requires Sound Bla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Lib, or Disney Sound Source sound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l Audio Player 2.0 - A digital audio sound file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you to play digital audio files on your Sound Bla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Lib, or Disney Sound Source sound card.  Supports .V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WAV, .AU, and .SND formats.  Registration is $5;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support, the latest registered ver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and a disk of your choice from our Digital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on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Available: No, but volume discounts are availab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Name: Digital Audio Time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/CIS Name: DATIME10 (DATIMEnn where nn is the version numb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Heading: Utility, Sound Utility, Sound Blaster Ut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Lib Utility, Disney Sound Source Utility,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peaker Utilit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: IBM PC-MS/DOS 2.1 or later, 256k free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kb disk, Sound Blaster, AdLib, Disney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urce, or PC Spea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f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IME.DOC . . . . Text,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IME.EXE . . . . Digital Audio Time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ME.BAT  . . . . Example usage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UNME.BAT . . . . Example usage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DOC . . . . Text, Last minut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LARM.DOC . . . How to use DATIME with Telemate 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MALARM.BAT  . . . Telemate external alarm example 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DOC . . . Text, Registration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.DOC  . . . Text, Catalog of TAG SOFTWAR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Release: July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Versions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$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Benefits: Support, free update, and one free disk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ur Digital Audio Collection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Support: 1 year with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ords: Shareware, Sound Blaster, AdLib, Disney Sound Sour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Speaker, Utility, TAG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ine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l Audio Time 1.0 - Digital audio time talk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l Audio Time 1.0 - Allow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to speak the time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Blaster, AdLib, Disney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, or PC Speak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l Audio Time 1.0 - A digital audio time tal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Speaks the time on your Sound Blaster, AdLi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ney Sound Source, or PC Speaker.  Registration is $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s include support, the latest version of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disk of your choice from our Digital Audio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Available: No, but volume discounts are availab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Name: Digital Sound Player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/CIS Name: DSP10 (DSPnn where nn is the version numb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Heading: Utility, Sound Utility, Sound Blaster Ut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Lib Utility, Disney Sound Source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: IBM PC-MS/DOS 2.1 or later, 256k free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kb disk, Sound Blaster, AdLib, or Disney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f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P.EXE  . . . . . Digital Sound Player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P.DOC  . . . . . Text,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DOC . . . . Text, Last minut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DOC . . . Text, Registration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.DOC  . . . Text, Catalog of TAG SOFTWAR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GSBUNY.VOC . . . Digital Sound, Bugs Bunny "What's up do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AXON1.WAV  . . . Digital Sound, Ship's klax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LBEBAK.SND . . . Digital Sound, Terminator 2 "I'll be ba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Release: June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Versions: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$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Benefits: Support, the latest registered ver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</w:t>
        <w:tab/>
        <w:tab/>
        <w:t xml:space="preserve">and one free disk from our Digital Audio 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Support: 1 year with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ords: Shareware, Sound Blaster, AdLib, Disney Sound Sour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tility, TAG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ine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l Sound Player 1.0 - Digital audio play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l Sound Player 1.0 - A digital au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file player.  Menu driven with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mouse input.  Supports .VOC, .WAV, .AU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ND formats.  Requires Sound Blaster, AdLi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Disney Sound Source sound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al Sound Player 1.0 - A digital audio sound file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a menu driven interface with both mouse and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.  Allows you to quickly scan, select, and pla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files on your Sound Blaster, AdLib, or Disney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sound card.  Supports .VOC, .WAV, .AU, and .S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s.  Registration is $5; benefits include suppor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st registered version of the program, and a disk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from our Digital Audio Collection Se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Available: No, but volume discounts are availab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Name: Warships 2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/CIS Name: WARSHP25 (WARSHPnn where nn is the version numb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Heading: Game, Board Game, Battle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: IBM PC-MS/DOS 2.1 or later, 256k free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0kb disk, EGA/VGA graphic card with 128k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f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SHIPS.DOC . . . Text,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SHIPS.EXE . . . Warships Game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SHIPS.OPT . . . Option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SHIPS.IDB . . . Graphic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ME.DOC . . . . Text, Last minut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DOC . . . Text, Registration order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.DOC. . . . Text, Catalog of TAG SOFTWAR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.COM . . .  Installation from floppy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Release: September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Versions: Warships 1.0 (WARSHP10) released Dec 199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Warships 2.0 (WARSHP20) released July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Warships 2.1 (WARSHP21) released October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: $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Benefits: Support, Printed manual and strategy gu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latest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Support: 1 year with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ords: Shareware, Battleships, Warships, TAG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line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ships 2.5 - "Classic" Battleships. EGA/VGA. Mouse/Joystick/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ships 2.5 - The "Classic" Battleship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you against your computer with three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play.  Single shot or Salvo game. 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via mouse, joystick, or keyboard. 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GA/VGA graphics, background music, and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ships 2.5 - The "Classic" Battleship Game.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ist who wants an unadulterated version of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.  Play is against the computer with both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ship position and random ship positio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options include which player goes first, pla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one of three), single shot and salvo mode, and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gle.  Input can be via a mouse, joystick, or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both the joystick and keyboard using a mouse-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face.  (No more typing a1 to locate a shot, just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lick.) Easy enough for a child of three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 EGA/VGA 640x350 (mode 10h) graphics,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, and interesting sound effects.  Registration is $1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nefits include support, printed manual and strategy gu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latest registered version of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e License Available: No, but volume discounts are availabl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