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Digital Audio Fortune version 2.0 1/22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Audio Fortune 2.0 is a fortune cooki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.  Unlike most fortune cookie programs that print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a quote, Digital Audio Fortune 2.0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selected digital audio file from a user'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ADME file contains important,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printer, please print out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ile DAF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33MH 486 running DOS 6.0 with a Sound Blast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25MH 386DX running MSDOS 3.3 with an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16MH 386SX running MSDOS 3.3 and PCDOS 2.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1.5 and a 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load this program to your hard disk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iles can get very large, and loading them (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 to your hard disk will improve performance. 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do not have the throughput to sustain the 11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second transfer rat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dds support for Sun/Next's .AU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as also added for TAG SOFTWARE's compress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 (.D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fixes a bug in the Sound Blaster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that determined what IRQ the Sound Blas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fooled by a communication program or mouse on COM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Q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ports digital sounds on the AdLib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Lib does not directly support digital sounds (lik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), creditable reproduction of digital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using a modulated FM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supports digital sounds on the Dis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  While the Sound Source is only rated to play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up to 7000 Hz, this program will drive it up to 44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AdLib and Sound Source support use the system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 to provide the precise timing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  Disk access distorts the sound.  We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Chrisp has reported that DAFORT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external digital alarms for TELEMATE 4.0 (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mmunications package from White River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o use DAFORT with TELEMAT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AFALA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extremely interested in your construct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ions.  Feedback from users, eve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, helps us to improve our product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your interest in TAG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or suggesti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TAG SOFTWAR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5909 Shepherd Lan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  Seabrook, MD 20706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 can be reached on The Programmer'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1-596-7692 or 410-995-6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DAFORT FROM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ORT should be executable directly from the floppy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e suggest that you make a backup copy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disk duplication program.  We strongly sugge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DAFORT on your hard disk.  Performance of DA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ffected by floppy drive through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AFORT into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rive.  If this drive is the "B" drive then use "B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For systems with a Sound Blaster or AdLib,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FORT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ith a Disney Sound Source,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FORT -D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program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Audio Fortune version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3 by Allen &amp; Carole Gr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 - Continued use requires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ear the file being played on your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, AdLib, or Disney Sou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selection file (DAFORT.RC). 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DAFORT.RC to include any digital sound fil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If you don't have any, see our catalog (CATALOG.DO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 large selection that we can supply at a no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In addition, when you register DAFORT, you ge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from our Digital Audio Series Collectio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ration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AFORT TO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ceived your copy of DAFORT 2.0 from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ack vendor, they may have included a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f so, then follow the directions supplied ther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follow these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ert the floppy disk containing DAFOR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drive.  If this drive is the "B" driv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B:" instead of "A:" in the remaining ste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should create a directory on your hard disk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DAFORT as its name.  It can be on an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sks.  These procedures assume that you will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FORT on your C: disk.  If you wish to install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f your disks, substitute that disk for C: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se steps.  Type the following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KDIR DAFOR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A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 the contents of the floppy disk in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creat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Digital Audio Fortune 2.0 is now installed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o complete the installation, print out the DAFOR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GISTER.D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For systems with a Sound Blaster or AdLib,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FORT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with a Disney Sound Source,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FORT -D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program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Audio Fortune version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3 by Allen &amp; Carole Gr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- Continued use require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ear the file being played on your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, AdLib, or Disney Sou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selection file (DAFORT.RC). 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DAFORT.RC to include any digital sound fil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If you don't have any, see our catalog (CATALOG.DO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 large selection that we can supply at a no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In addition, when you register DAFORT, you ge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from our Digital Audio Series Collectio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registration bo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py all the files from the floppy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 Print out the DAFORT.DOC and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Remember that this program is shareware.  If you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it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hange to the directory that you copied DAFORT t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 above. 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FORT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for a Disney Sound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FORT -D DAFORT.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program sh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Audio Fortune version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3 by Allen &amp; Carole Gri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 - Continued use requires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hear the file being played on your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, AdLib, or Sou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e have included 4 very good sound files and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selection file (DAFORT.RC). 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DAFORT.RC to include any digital sound fil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If you don't have any, see our catalog (CATALOG.DO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 large selection that we can supply at a no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In addition, when you register DAFORT, you ge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from our Digital Audio Series Collectio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registration bonu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