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REGISTRATION FORM FOR TAG SOFTWARE SHARE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You will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 plus other benefit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file and in CATALOG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program from ?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floppy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 1/4" 360K ,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your system (please check all that ap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GA   [ ] Hercules  [ ] EGA     [ ] MCGA 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VGA  [ ] Color Monitor         [ ]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ouse [ ] Joystick  [ ] Modem   [ ]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ound Card Typ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88  [ ] 286       [ ] 386SX   [ ] 386   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4.77  [ ] 6/8/10MH  [ ] 16/20MH [ ] 25/33MH  [ ] 33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Description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Warships 2.5                        $1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Audio Fortune 2.0            $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Audio Player 2.0             $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Audio Time 1.0               $5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Digital Sound Player 1.0            $10 each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FOR PROGRAMS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COLLECTION SERIES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following disks from the Digital Audio Col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ks in this collection are $5 each or any 3 dis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2.  Please remember that you get one FREE disk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for each Digital program that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sound file format:  [ ] VOC  [ ] 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Disk      Description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_______   ________________________________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  _______   ___________________________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FOR DAS DISKS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FOR PROGRAMS (from above)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 TOTAL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D Residents only) SALES TAX 5%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eign only) SHIPPING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RAND TOTAL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We pay Shipping to US and Canadian addresses.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please add $2/order for shipping and handling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heck enclosed   [ ] 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TAG SOFTWARE" in U.S. dollars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TAG SOFTWARE     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:    :  5909 Shepherd Lane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Seabrook, MD 20706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             U.S.A.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