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AG     |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OFTWARE  |     . . . . Digital Sound Play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 Player 1.0 (DSP) is a program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 file on your Sound Blaster, AdLib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usic System, Disney Sound Source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 1.0 features a menu-driven interface with both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.  While keyboard command-driven sou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ir place (see our DAPLAY product), this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ows you to quickly scan, select, and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 1.0 supports .VOC, .WAV, .SND, .AU, .DAS, and raw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t will actually allow you to play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remember that the principle of Garbage I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pplies.  Playing non-sound files can be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s.  For the Sound Blaster, DSP 1.0 uses a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Memory Access (DMA) technique that allows i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digital audio files.  For the AdLib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ource and the PC Speaker, DSP 1.0 use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background playing technique that again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very large digital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 Player 1.0 requires an IBM PC or compat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, AdLib Personal Computer Music System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Source or 100% compatibles, and only 256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und Player 1.0 is distributed as Sharewar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rogram, please become a registered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Registration Benefits"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  Print or list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Distribution of this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al Sound Player 1.0 source code,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and manuals on paper or on disk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1993 by Carole &amp; Allen Gr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and it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 that it will work correctly in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 No liability shall be assumed fo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laim TAG SOFTWARE makes is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bugs or fatal errors in any origi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at you receive directly from TAG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P.DOC  . . . . . Text,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P.EXE  . . . . . Digital Sound Player executable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. . . . Text,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. . . Text, Registration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CATALOG.DOC  . . . Text, Catalog of TAG SOFTWARE Products</w:t>
      </w:r>
    </w:p>
    <w:p>
      <w:pPr>
        <w:pStyle w:val="PreformattedText"/>
        <w:bidi w:val="0"/>
        <w:jc w:val="left"/>
        <w:rPr/>
      </w:pPr>
      <w:r>
        <w:rPr/>
        <w:tab/>
        <w:t xml:space="preserve"> BING.DAS . . . . . Digital Sound, Monty Python</w:t>
      </w:r>
    </w:p>
    <w:p>
      <w:pPr>
        <w:pStyle w:val="PreformattedText"/>
        <w:bidi w:val="0"/>
        <w:jc w:val="left"/>
        <w:rPr/>
      </w:pPr>
      <w:r>
        <w:rPr/>
        <w:tab/>
        <w:t xml:space="preserve"> BUGSBUNY.VOC . . . Digital Sound, Bugs Bunny "What's up doc"</w:t>
      </w:r>
    </w:p>
    <w:p>
      <w:pPr>
        <w:pStyle w:val="PreformattedText"/>
        <w:bidi w:val="0"/>
        <w:jc w:val="left"/>
        <w:rPr/>
      </w:pPr>
      <w:r>
        <w:rPr/>
        <w:tab/>
        <w:t xml:space="preserve"> KLAXON1.WAV  . . . Digital Sound, Ship's klaxon</w:t>
      </w:r>
    </w:p>
    <w:p>
      <w:pPr>
        <w:pStyle w:val="PreformattedText"/>
        <w:bidi w:val="0"/>
        <w:jc w:val="left"/>
        <w:rPr/>
      </w:pPr>
      <w:r>
        <w:rPr/>
        <w:tab/>
        <w:t xml:space="preserve"> ILLBEBAK.SND . . . Digital Sound, Terminator 2 "I'll be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is program is encouraged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hareware principle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-mentioned 9 file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ed disk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in any way. TAG SOFTWARE authoriz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NLY of the 9 above-mention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rchiving this program for BBS use or library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all files and use the name: DSP10, (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10.ARC or DSP10.ZIP ).  This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cy for future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Disk and Rack Vendors: Please contact TA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test version of this and all our programs.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k Vendors are allowed to includ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ackage.  Also contact us if you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.  We will consider non-exclusiv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ing agre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k Vendors: Please contact TAG SOFTWARE regarding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ustomers for registering our shareware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discounting some or all of the rack price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fee, if we receive some kind of proof-of-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:   IBM/PC/XT/AT or compatibles.  256K fre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:  Sound Blaster, AdLib Personal Computer Music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ney Sound Source, or 100%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is invoked from the MS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P [ -a ] [ -d ] [ -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    Play sound files on a Sound Blaster in AdLib 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May be required on some Sound Blaster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Play sound on a Disney Sound Sourc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rallel port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g    Use graphical mouse cursor (EGA/VGA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Play sound files on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&lt;DIRECTORY WINDOW&gt;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------------------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+ Digital Sound Player (DSP) version 1.0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COPYRIGHT (c) 1993 by Carole &amp; Allen Grider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Shareware Version -- Please Regist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+-----------+  +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|   Help    |  |   Info    |  |   Quit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+-----------+  +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&lt;FILES WINDOW&gt;    | +-----------+  +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|   Play    |  |   dRive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+-----------+  +-----------+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+-----------+  +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|   Speed   |  |   Force   |  |  Default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+-----------+  +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                   | Speed: &lt;MODE&gt;                     TA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----------------------+                                 SOFTW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reas and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RECTORY WINDOW&gt; - This window display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S WINDOW&gt;     - This window displays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 along with their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E&gt;             - If in default mode, this area will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If raw &lt;SPEED&gt;" or if in force mo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is area will display "Forced &lt;SPEED&gt;".</w:t>
      </w:r>
    </w:p>
    <w:p>
      <w:pPr>
        <w:pStyle w:val="PreformattedText"/>
        <w:bidi w:val="0"/>
        <w:jc w:val="left"/>
        <w:rPr/>
      </w:pPr>
      <w:r>
        <w:rPr/>
        <w:tab/>
        <w:t>&lt;SPEED&gt;</w:t>
        <w:tab/>
        <w:tab/>
        <w:t xml:space="preserve">   - Speed at which raw sound files will be play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 default mode or speed at which all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ll be played in for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windows:  (Windows that will appear a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LAYING WINDOW&gt;          - Will appear when play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ab/>
        <w:t xml:space="preserve">    file.  Shows file name, typ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speed being played. </w:t>
      </w:r>
    </w:p>
    <w:p>
      <w:pPr>
        <w:pStyle w:val="PreformattedText"/>
        <w:bidi w:val="0"/>
        <w:jc w:val="left"/>
        <w:rPr/>
      </w:pPr>
      <w:r>
        <w:rPr/>
        <w:tab/>
        <w:t>&lt;DISK SELECTION WINDOW&gt;   - Will appear when switching disks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 xml:space="preserve">    Shows valid disks to select from.</w:t>
      </w:r>
    </w:p>
    <w:p>
      <w:pPr>
        <w:pStyle w:val="PreformattedText"/>
        <w:bidi w:val="0"/>
        <w:jc w:val="left"/>
        <w:rPr/>
      </w:pPr>
      <w:r>
        <w:rPr/>
        <w:tab/>
        <w:t>&lt;SPEED SELECTION WINDOW&gt;  - Will appear when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  <w:tab/>
        <w:t xml:space="preserve"> </w:t>
        <w:tab/>
        <w:t xml:space="preserve"> </w:t>
        <w:tab/>
        <w:t xml:space="preserve">    pla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, the &lt;DIRECTORY WINDOW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your current directory and the &lt;FILES WIND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ain as many files as will fit.  The topmost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ILES WINDOW&gt; will be highlighted.  When DSP 1.0 is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a &lt;PLAYING WINDOW&gt; will appear with the file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dentified type, and its speed.  When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 directory (indicated by &lt;dir&gt; as the size),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ove you into that directory.  Both the &lt;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&gt; and the &lt;FILES WINDOW&gt; window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H or clicking on the HELP button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summary of DSP 1.0 commands using both keyboa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I or clicking on the INFO button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F10 (Function key 10), ESC, Q, or clicking on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will exi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P, ENTER, SPACE, or clicking on the PLAY butt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play the highlighted directory entry in the &lt;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 or clicking on the DRIVE button will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ISK SELECTION WINDOW&gt;.  This window will display th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letters for your system.  Typing a vali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letter or clicking on the displayed drive let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DSP 1.0 to switch to the current directory on that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DIRECTORY WINDOW&gt; and the &lt;FILES WINDOW&gt; will be upd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SC is typed while in the &lt;DISK SELECTION WINDOW&gt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exited without changing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lection for raw sound files (in default mode)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ayed (in force mode) is done using the S key or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A &lt;SPEED SELECTION WINDOW&gt; will appe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peed displayed.  The UPARROW key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o increase by one unit.  The PLUS (+) key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o increase by ten units.  The PAGEUP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speed to increase by one hundred uni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 will cause the speed to decrease by one un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S (-) key will cause the speed to decrease by ten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DOWN key will cause the speed to de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 units.  The ENTER key sets the default playing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SPEED SELECTION WINDOW&gt; will be removed. 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exit the &lt;SPEED SELECTION WINDOW&gt;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laying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unit is depends on the sound device. 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only plays speeds which can be expressed as Speed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0 / (256 - X).  Where X can range from 0 (3906) to 0x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3255).  Each change in units affects X in th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For both the AdLib and the Disney Sound Sour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1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yer can be in one of two modes.  The fir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mode), plays a selected file using spe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file's header if it is of type .AU, .S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VOC, or .WAV.  If DSP 1.0 is unable to determine the fil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play the file as if it is a raw sound file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set by the S key or Speed mouse button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override or force mode), always plays the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et by the S key or clicking on the Speed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used to select and play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can be moved to other file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 and DOWNARROW keys, the PAGEUP and PAGEDOWN ke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and END keys.  When the highlight bar is o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P (for Play), ENTER, or SPACE will cause DSP 1.0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on your Sound Blaster, AdLib, or Sou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OPER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ENTER, . . .(Play) Plays the file highlighted.  If</w:t>
      </w:r>
    </w:p>
    <w:p>
      <w:pPr>
        <w:pStyle w:val="PreformattedText"/>
        <w:bidi w:val="0"/>
        <w:jc w:val="left"/>
        <w:rPr/>
      </w:pPr>
      <w:r>
        <w:rPr/>
        <w:tab/>
        <w:t xml:space="preserve">or P  </w:t>
        <w:tab/>
        <w:t xml:space="preserve"> </w:t>
        <w:tab/>
        <w:t xml:space="preserve">   the highlighted entry is a directory,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  <w:t xml:space="preserve">   DSP 1.0 will switch to that directory.</w:t>
      </w:r>
    </w:p>
    <w:p>
      <w:pPr>
        <w:pStyle w:val="PreformattedText"/>
        <w:bidi w:val="0"/>
        <w:jc w:val="left"/>
        <w:rPr/>
      </w:pPr>
      <w:r>
        <w:rPr/>
        <w:tab/>
        <w:t>F10, ESC, or Q. . .(Quit) Will exit this program.</w:t>
      </w:r>
    </w:p>
    <w:p>
      <w:pPr>
        <w:pStyle w:val="PreformattedText"/>
        <w:bidi w:val="0"/>
        <w:jc w:val="left"/>
        <w:rPr/>
      </w:pPr>
      <w:r>
        <w:rPr/>
        <w:tab/>
        <w:t>D . . . . . . . . .(Default mode) When playing a 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e speed given in file hea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. . .(Force mode) When playing a file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peed defined by user using S (Spe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ey.</w:t>
      </w:r>
    </w:p>
    <w:p>
      <w:pPr>
        <w:pStyle w:val="PreformattedText"/>
        <w:bidi w:val="0"/>
        <w:jc w:val="left"/>
        <w:rPr/>
      </w:pPr>
      <w:r>
        <w:rPr/>
        <w:tab/>
        <w:t>F1 or H . . . . . .(Help) Give a summary of key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 xml:space="preserve">   mouse operation.</w:t>
      </w:r>
    </w:p>
    <w:p>
      <w:pPr>
        <w:pStyle w:val="PreformattedText"/>
        <w:bidi w:val="0"/>
        <w:jc w:val="left"/>
        <w:rPr/>
      </w:pPr>
      <w:r>
        <w:rPr/>
        <w:tab/>
        <w:t>R . . . . . . . . .(dRive) Switch to a different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. . .(Speed) Set speed for over-ride of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 sound file header or set speed to 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aw soun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. . . . . . . .Move highlight bar to the top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rectory listing.</w:t>
      </w:r>
    </w:p>
    <w:p>
      <w:pPr>
        <w:pStyle w:val="PreformattedText"/>
        <w:bidi w:val="0"/>
        <w:jc w:val="left"/>
        <w:rPr/>
      </w:pPr>
      <w:r>
        <w:rPr/>
        <w:tab/>
        <w:t>END . . . . . . . .Move highlight bar to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rectory listing.</w:t>
      </w:r>
    </w:p>
    <w:p>
      <w:pPr>
        <w:pStyle w:val="PreformattedText"/>
        <w:bidi w:val="0"/>
        <w:jc w:val="left"/>
        <w:rPr/>
      </w:pPr>
      <w:r>
        <w:rPr/>
        <w:tab/>
        <w:t>PAGEUP. . . . . . .Move to previous page in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sting. </w:t>
      </w:r>
    </w:p>
    <w:p>
      <w:pPr>
        <w:pStyle w:val="PreformattedText"/>
        <w:bidi w:val="0"/>
        <w:jc w:val="left"/>
        <w:rPr/>
      </w:pPr>
      <w:r>
        <w:rPr/>
        <w:tab/>
        <w:t>PAGEDOWN. . . . . .Move to next page in directory listing.</w:t>
      </w:r>
    </w:p>
    <w:p>
      <w:pPr>
        <w:pStyle w:val="PreformattedText"/>
        <w:bidi w:val="0"/>
        <w:jc w:val="left"/>
        <w:rPr/>
      </w:pPr>
      <w:r>
        <w:rPr/>
        <w:tab/>
        <w:t>UPARROW</w:t>
        <w:tab/>
        <w:t>. . . . . .Move highlight bar to previous entry.</w:t>
      </w:r>
    </w:p>
    <w:p>
      <w:pPr>
        <w:pStyle w:val="PreformattedText"/>
        <w:bidi w:val="0"/>
        <w:jc w:val="left"/>
        <w:rPr/>
      </w:pPr>
      <w:r>
        <w:rPr/>
        <w:tab/>
        <w:t>DOWNARROW . . . . .Move highlight bar to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OPE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 of DSP 1.0 is very similar to keyboard op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mouse is used to select and play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n entry will either play that entry (if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or switch to that directory (if it is a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der bar to the right of the &lt;FILES WINDOW&gt;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rough the files.  Clicking on the up arr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highlight bar to move one entry up. 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will cause the highlight bar to move dow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Clicking on the slider bar, above the slid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page.  Clicking on the slider bar,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will move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, INFO, QUIT, PLAY, DRIVE, SPEED, FORCE, an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the screen are mouse buttons and perform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  <w:tab/>
        <w:tab/>
        <w:t>Display a command summary window.</w:t>
      </w:r>
    </w:p>
    <w:p>
      <w:pPr>
        <w:pStyle w:val="PreformattedText"/>
        <w:bidi w:val="0"/>
        <w:jc w:val="left"/>
        <w:rPr/>
      </w:pPr>
      <w:r>
        <w:rPr/>
        <w:tab/>
        <w:t>INFO</w:t>
        <w:tab/>
        <w:tab/>
        <w:t>Display a DSP 1.0 information window.</w:t>
      </w:r>
    </w:p>
    <w:p>
      <w:pPr>
        <w:pStyle w:val="PreformattedText"/>
        <w:bidi w:val="0"/>
        <w:jc w:val="left"/>
        <w:rPr/>
      </w:pPr>
      <w:r>
        <w:rPr/>
        <w:tab/>
        <w:t>QUIT</w:t>
        <w:tab/>
        <w:tab/>
        <w:t>Exits the program.</w:t>
      </w:r>
    </w:p>
    <w:p>
      <w:pPr>
        <w:pStyle w:val="PreformattedText"/>
        <w:bidi w:val="0"/>
        <w:jc w:val="left"/>
        <w:rPr/>
      </w:pPr>
      <w:r>
        <w:rPr/>
        <w:tab/>
        <w:t>PLAY</w:t>
        <w:tab/>
        <w:tab/>
        <w:t>Plays the highlighted file.</w:t>
      </w:r>
    </w:p>
    <w:p>
      <w:pPr>
        <w:pStyle w:val="PreformattedText"/>
        <w:bidi w:val="0"/>
        <w:jc w:val="left"/>
        <w:rPr/>
      </w:pPr>
      <w:r>
        <w:rPr/>
        <w:tab/>
        <w:t>DRIVE</w:t>
        <w:tab/>
        <w:tab/>
        <w:t>Invokes the &lt;DRIVE SELECTION WINDOW&gt;.</w:t>
      </w:r>
    </w:p>
    <w:p>
      <w:pPr>
        <w:pStyle w:val="PreformattedText"/>
        <w:bidi w:val="0"/>
        <w:jc w:val="left"/>
        <w:rPr/>
      </w:pPr>
      <w:r>
        <w:rPr/>
        <w:tab/>
        <w:t>SPEED</w:t>
        <w:tab/>
        <w:tab/>
        <w:t>Invokes the &lt;SPEED SELECTION WINDOW&gt;.</w:t>
      </w:r>
    </w:p>
    <w:p>
      <w:pPr>
        <w:pStyle w:val="PreformattedText"/>
        <w:bidi w:val="0"/>
        <w:jc w:val="left"/>
        <w:rPr/>
      </w:pPr>
      <w:r>
        <w:rPr/>
        <w:tab/>
        <w:t>FORCE</w:t>
        <w:tab/>
        <w:tab/>
        <w:t>Puts DSP 1.0 in force mode.</w:t>
      </w:r>
    </w:p>
    <w:p>
      <w:pPr>
        <w:pStyle w:val="PreformattedText"/>
        <w:bidi w:val="0"/>
        <w:jc w:val="left"/>
        <w:rPr/>
      </w:pPr>
      <w:r>
        <w:rPr/>
        <w:tab/>
        <w:t>DEFAULT</w:t>
        <w:tab/>
        <w:tab/>
        <w:t>Puts DSP 1.0 in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variable can be used to inform DSP 1.0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requires to play sounds on the Sound Bl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vironment variable is set up by newer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's installation program, but olde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's (and clone's) installation programs do no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nvironment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can obtain its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BLASTER.  The format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BLASTER=Annn In Dn T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n    nnn specifies the I/O Address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10, 220, 230, 240, 250, 2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Pro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und Blaster 16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20, 240, 260, 2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220 (if not changed via hardware jump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  n specifies the IRQ of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3, 5,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7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2, 5, 7,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5 (if not changed via hardware jum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</w:t>
        <w:tab/>
        <w:t xml:space="preserve"> n specifies the 8-bit DMA Channel used by 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.0, 1.5, and 2.0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P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ound Blaster 16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Possible values: 0, 1,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ctory Default: 1 (not chang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at DSP 1.0 only supports DMA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n</w:t>
        <w:tab/>
        <w:t xml:space="preserve"> n specifies the Type of your sound ca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e NOTES ON SOUND CARDS below for more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sible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</w:t>
        <w:tab/>
        <w:tab/>
        <w:t>Sound Blaster 1.0 or 1.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</w:t>
        <w:tab/>
        <w:tab/>
        <w:t>Sound Blaster P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</w:t>
        <w:tab/>
        <w:tab/>
        <w:t>Sound Blaster 2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</w:t>
        <w:tab/>
        <w:tab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DSP does nothing with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just out of the box (before you mu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ers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LASTER=A220 I7 D1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ound Blaster 1.5 (what we have) on IRQ 5 (like us,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a printer on IRQ 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STER=A220 I5 D1 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Blaster Pro and Sound Blaster 16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MA Channels.  However, Digital Audio Play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e additional DMA Channels.  If your c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ts the ranges given above, then Digital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1.0 should work.  If you have problems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1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.  But, if it has trouble (please let us k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BLASTER environment variable to get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1.0 has the ability to auto-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1.0 cannot auto-detect the Sou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you have to inform it that a Sound Source exi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Use the "-d" option to do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P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1.0 assumes a IBM PC/XT/AT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  If you have a Sound Blaster or AdLib sound ca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ride DSP's autodetection and play sound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Speaker by using the "-p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U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that every sound card manufacturer has develope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igital audio file format.  Creative Labs, be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heapest, has prevailed with their .VO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true until MicroSoft released Window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Media Extensions.  The Windows Multi-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.WAV formatted digital audio files.  Another (ol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re the .SND files.  Some seem to be MacB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Data Fork and Information For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.  Others come from older sound packages called SO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undTools.  Another source of sound files are Sun/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their .AU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.VOC files are the most prevalent, with .WAV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ing up fast.  .SND files are seen here and the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contain really unique sounds not seen in .V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AV format.  This is very strange, because it is trivi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between these various formats.  Digital Sound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should play all .VOC, .WAV, .AU, and most .S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several file formats that all use the .S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We currently support two of them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getting a particular file to play properly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to us.  We will take a look at it and see if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problem.  Please send us suggestions on 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you would like to see supported.  Note, i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 to support a file format when we have examp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 can use up a very large amount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a high quality 8-bit sound file sampl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kHz uses 23,000 bytes every second.  Things will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 when the newer sound cards with stereo and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rates prevail in the market.  Imagine a 44kHz ster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sound file.  Only 10 seconds of sound will ti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760,000 bytes (44,000 * 2 * 2 * 10).  No wo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Media standard calls for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TAG SOFTWARE have been working on this proble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e up with a compression technique tha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s better compression than general purpose compr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chnique can be used to lossless and lossy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s.  And, these compressed sound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ed and played on-the-fly.  We call this sou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.DAS.  The file BING.DAS is an example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 original sound file was Mono, 8-bit, 22Khz and was 6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long (3.175 seconds).  BING.DAS has been compres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level 2 and is only 21920 bytes long.  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68% (3 to 1).  If you are interested in com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ound files look for Digital Audio Sound Compr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SCMP10.ZIP) at your favorite disk vendor, BBS, or 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getting good digital audio files, see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Collection Series.  We have selecte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files available and can supply them in .VO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AV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has issued several different sound cards -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ame Sound Blaster.  The cards and their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Sound Blaster 1.0 - The original.  Mono FM. Comes with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. 100% AdLib, GameBlaster compatible plus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bit DAC 4kHz-23kHz / ADC 4kHz-12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.5 - Same as above but they made the C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ips optional (CMS chips are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Blaster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2.0 - Same as above but the CMS suppor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opped completely (Seems they weren't se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- Same as Sound Blaster 2.0 bu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re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16 - Same as Sound Blaster 2.0 buts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stereo and 16-bi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1.0 should work properly with al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but currently only supports Mono 8-bit soun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, please let us kn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Sound Blaster clones have been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vels of compatibility.  Digital Sound Player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with any Sound Blaster clone with 100%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compatibility.  If you have any problems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 If you are unable to get DSP 1.0 working with your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clone, you can try the AdLib FM option "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ersonal Computer Mus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 produced the first sound card with 9 FM voic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no direct digital audio support.  We have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gorithm that allows playing of digital audio sou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dLib with surprisingly 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ney Soun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ney Sound Source is a parallel port Digital to An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(DAC).  Currently DSP 1.0 only support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connected to LPT1 (the first parallel port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that came with ours were really grotty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really good digital sound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du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speaker is a truly amazing beast.  Orig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only produce beeps and simple tones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erform an amazing range of sounds.  However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have a speaker with sufficent volume to be heard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16Mhz machine, the speaker is buried behind a solid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t loud enough.  Our 25Mhz, on the other ha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sound is quit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inter, please print out and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DSP.DOC.  We would like to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Labs for shipping a perfectly awful VOC play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thank all the graphic file view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for this idea.  You can think of this progra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thank Dave Kirsch for making his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in text mode routines available and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like the way the speed selection works. 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.  Any suggestions are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stereo soun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sound cards support stereo, but we need a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for playing these files on the older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16 bit sound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ards support this data width, but we need a down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for playing these files on the old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expand the support for the 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card, to include its expanded DMA Channels, 8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, 16 bit mon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the Covox Speach 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nes.  This should be in the next release.  We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, but do not have one to test with. If anyone ha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ike to be an alpha tester or if you would se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heap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the PC Speaker.  We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involved, but just have not had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other sound card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udio Spectrum 16, Sound Blaster Pro (stereo)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 16, and the Gravis Ultrasoun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formation on these devices, contact us,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work a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like to add support for sound files compr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such as PkZip.  Sound files can absorb hu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 space and text based archivers have a difficul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good compression of sound files.  However, w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tweak as much out of our disk as possible.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saving in the MSDOS clus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ound Player 1.0 is distributed as Sharewar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program, please become a registered user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to TAG SOFTWARE.  List or print the file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  List or print the file CATALOG.DOC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escription of all of TAG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Digital Sound Player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the latest registered vers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will receive one FREE disk from our Digital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llection Series.  See the file CATALOG.DOC for details as</w:t>
      </w:r>
    </w:p>
    <w:p>
      <w:pPr>
        <w:pStyle w:val="PreformattedText"/>
        <w:bidi w:val="0"/>
        <w:jc w:val="left"/>
        <w:rPr/>
      </w:pPr>
      <w:r>
        <w:rPr/>
        <w:tab/>
        <w:t xml:space="preserve">to which audio clips are on what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echnical Support.  Please write TAG SOFTWARE.  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an contact us through The Programmer's Corner BBS</w:t>
      </w:r>
    </w:p>
    <w:p>
      <w:pPr>
        <w:pStyle w:val="PreformattedText"/>
        <w:bidi w:val="0"/>
        <w:jc w:val="left"/>
        <w:rPr/>
      </w:pPr>
      <w:r>
        <w:rPr/>
        <w:tab/>
        <w:t xml:space="preserve">301-596-7692 or 410-995-687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ways, we will respond to your suggestions and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e can incorporate your suggestions in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f the program that you receive from u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