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U Music System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enclosed some information  that may be  useful for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 your vendor  catalog or  BBS.   You are  free to 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your catalog  or BBS.  If you are adding it to a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 library, I would appreciate your letting me know. 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ppreciate receiving  a copy of the catalog issue 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(for catalog vendors) if at all possible.  If you are a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, a non-catalog vendor, or something out of the ordina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as far as distributing my program.  I interested 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 about what you hav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is program was  formerly named ACCU  Music Printer. 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renamed to ACCU Music  System.  Please  remove any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 Music Printer in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          ACCU Music Syste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       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released:           December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BBS Filename:  AC35MUS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   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:     Any x86 processor (8086, 8088, 80286, 803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:      No graphics c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:        384kb RAM required, 512kb RAM or high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:   DOS version 3.3 or high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:             Two floppy  drives; or a  floppy drive and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(floppy  not needed if program 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HARDWARE/SOFTWARE WHICH CAN BE USED (but i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GA graphics card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rinter with graphics support (i.e. not a daisy-wheel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ound card (Adlib, Soundblaster,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lib .ROL file player (one such possible program 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music,  print out  sheet music,  transpose  music, play 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or sound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 Music System includes everything that you need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 on  your computer.   It  has  a graphics-based  (or tex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which  allows you to enter notes and  see them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 It includes  a transposer  which will let  you change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your  music as  well as  raise/lower your  music by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.   It  also allows you  to print  out your  music i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 music format.   It  allows  you to  play your  music on 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or on a  sound card.  Finally,  you can convert your so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ROL format for  distribution.  Your songs  can range from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voice  files  to   complex  multiple-voice  songs  with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, etc.   Musical entry supports multiple  key signatur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 of  clefs (Treble,  Bass,  Tenor, Alto,  and  Soprano),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, etc.  The program includes several printer driv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ser printer driver) and has a utility for mak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gistered  program is  identical  to  the unregistered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py  of   the  next   version  of  the   program  with 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des to  disable "begging screens"  from current and 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des   to  remove   the  "begging   screen"  and   the 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reminder  on printouts  from  this  and all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bility to receive updates at a discount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sts $20.00 plus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orders should add $3.00 for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orders should add $6.00 for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 distributed as  Shareware.  Users  are encoura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this program.  ALL  features work in 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a 'begging screen' when you  exit the program and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reminder message  that appears  on all  music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address:     Kevi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ACCU Music System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878 Saint Jam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ay, CA 92064-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 for helping me to distribute my program.   I am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  (Association  of Shareware  Professionals).   Please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sitate to  contact  me  concerning version  upgrades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