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E'S OWNER Software           16 files              date: 2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Ira F. Kavaler,  671 East 78 Street, 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. CHORD373.ZIP  program:  CHORDS writer and harmo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one to six musical notes and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usical chords that harmonize with those b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CHORD373.ZIP  program:  CHORDS writer and harmo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musical chords that harmonize with one to six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BA2FR202.ZIP  program:  BaSic-2-FoRtran languag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s BASIC programs to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GISTER THIS PROGRAM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ROG914.ZIP  program: 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Writes and edits BASIC programs as ypu asnwer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SMASH451.ZIP  program:  SMAS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move linefeeds, formfeeds, double spacing;  file and/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RYTN801.ZIP  program:  ARYToN shunt ammeter des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termines resistors required for up to 10 range ammet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MRNG304.ZIP  program:  F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s 2-way FM radio communications range in HF, VHF &amp; UH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JACK160.ZIP  program:  JACKETs and inserts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int 3 formats of disk jackets and sleeve inserts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 This is a joint venture with Bernie Se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UZI223.EXE  program: 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asy to use, extracts files from a ZIPp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ACOND217.ZIP  program:  Air CONDitioner siz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alculates the BTU's needed to cool one or more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WRDAM150.ZIP  program:  WORDs from numeric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nvert number or currency into full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ROMAN203.ZIP  program:  ROMAN numb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ranslate/convert Roman numbers to/from Arab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QUADR131.ZIP  program:  QUADRILLateral mov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 soothing random polygon patterns on C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AYWK134.ZIP  purpose:  DAY OF Wee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Find day of week from freeform date entry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TD753.ZIP  program:  File-To-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Copy files from hard, HD, DD drives to minimum HD, D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PIKE877.ZIP  program:  PIK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any guage model railroad (sectionalized) track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DIPOL693.ZIP  program:  DIPOLEs, doublets &amp; multi-element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esign &amp; analyze multi-element HF thru 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