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����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��������������������������������������������</w:t>
      </w:r>
      <w:r>
        <w:rPr/>
        <w:t>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�       </w:t>
      </w:r>
      <w:r>
        <w:rPr/>
        <w:t>Ե�����������������������������������������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  �        </w:t>
      </w:r>
      <w:r>
        <w:rPr/>
        <w:t>Ե� The Sound Interface v2.20 - - - - - -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�         </w:t>
      </w:r>
      <w:r>
        <w:rPr/>
        <w:t>Ե Copyright (C) 1993,1994 By Roger Yarr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�������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sound cards are a big thing.  After getting a sound card,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accumulate VOC, MOD, CMF, WAV, and other such sound files at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As a result, I created TSI.  TSI provides you with a fas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nu with which to play these files.  In addition, TSI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tored in ZIP, ARJ, or LZH files which saves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standard color monitor to use this program.  TS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MS/EMS/Disk swap for maximum memor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ging for multi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play (new &amp; 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different configurations at the strok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this world versatility - configurable for al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FLI or GL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the ZIP, ARJ, or LZH compression format (save lots of sp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up to about 1500 files in each configuration/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couple other things which I've probably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tell you that I'm not the best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try to keep it short and sweet.  We will proceed togeth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the assumption that you wish to set up TSI to play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am called WAV-PLAY.EXE in DOS.  To begin, TSI should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SI.EXE     -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I.DOC     --  The file you a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-CFG.EXE --  Program to update older TSI.CFG files to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 -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used a previous version of TSI, simply place FIX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SI.CFG and execute it.  Pick the pro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SI will update your configuration file to the current version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in your AUTOEXEC.BAT a line re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SPEC =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 reads the "COMSPEC" environment for use when executing exter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include TSI.EXE in your path, TSI mus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s configuration file.  To do so, add to your AUTOEXEC.B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SI =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"C:\DOS", specify the directory where the config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the file TSI.CFG is present, you should delete it, or else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keep giving you an error saying there weren't any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SI.CFG, run "TSI".  A warning message will appear telling you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configuration file.  A window will pop up and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note: When answering these and other questions,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nd, insert, and delete to ease editing your input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will delete from the cursor to the end of the inpu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 will scroll as you type should your input be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asks you for the complete drive and path the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to play.  In our case, we might enter "C:\SOUND\WAV\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location of our WAV files.  TSI will scan that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".WAV" extension (or whatever extension you specify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gram will also scan for any file with the ".ZIP", ".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LZH" extension.  Thus, if you wish, you may keep all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one of those formats.  If you have files stored in a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ZH compressed file, it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may be only one (1) file within each ZIP, ARJ, or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within that archive must have the same 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BLUE.WAV must be in BLUE.ZIP, BLUE.ARJ, or BLUE.LZ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which compression method is used;  DING.WAV must be in DING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.ARJ, or DING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program will scan for ANY file with the ZIP, ARJ, or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so make sure that only the correct files in thei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 are stored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NOTE: You must have PKUNZIP.EXE, ARJ.EXE, or LHA.EX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ose compression programs.  TSI does NOT have any routine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SI executes these programs to decompress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MORE NOTE: TSI's memory usage has been limited so that the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run will have enough memory.  As a result, TSI will on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 to about 1500 files in the specified directory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500 or so files, you could make several directories containing A-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Z files or something like that.  REMEMBER!...TSI has 10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these directories is not a problem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question asks us for the complete drive and path where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, and LHA.EXE are located.  For example, they might be located in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D:\UTILS" and so on.  It is not necessary to have any of the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required if you wish to store your files in any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question asks for the full drive and name of the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 files.  We'll assume that our imaginary program to play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"C:\SOUND\WAV-PLAY.EXE" -- and enter it as so.  Ent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Play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allows us to enter any specifics that PLAYWAV might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ight need our sound card's IRQ number, so we migh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/I:7".  If you don't wish to pass any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SI would execute "C:\SOUND\WAV-PLAY.EXE YOURFILE.WAV /I: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irectory is the directory where any compress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to.  A RAMDrive is the ideal location since i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Let's assume we don't have a RAMDrive, so we'll ha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o "D:\TEMP".  After a file is decompressed and played,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or you.  MAKE SURE THERE WILL ALWAYS BE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S!  If there isn't enough room, your player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t couldn't find the specifie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ou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nsion of the sound file type that your player wil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se, we would enter "W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very important.  If the program you use to play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ANY output you wish to see or its output canno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 &gt; NUL" command, make sure Quiet Mode says "YES"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uppressed by a " &gt; NUL" command, you could leave it a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SI, if you play a file and then TSI returns with different or we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colors, changing Quiet Mode to "YES" will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et Mode is set to "NO" and this option is turned on, a tim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nd ATTEMPT to properly time the length of the sou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is function works for certain programs and doesn't wor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or those players it doesn't work for, the timer will simply g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r too slow -- No harm is done.  Simply try this to see what it'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specially nice for CMF, MID, and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et Mode is set to "YES" then TSI will swap to EMS or XMS mem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or else TSI will swap to disk.  This results in maximu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al players (especially MOD players).  If a disk swap fil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by TSI and deleted after use.  If for some reason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SI to use the EMS/XMS/disk swap, simply change this option to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above descriptions were easy enough to understand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more possible configurations for TSI that you could answ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SB\VOCS\                    [1] D:\WOW\MOD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UTILS\                      [2]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SB\VPLAY.EXE                [3] D:\WOW\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 /I:7 /H: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D:\TEMP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VOC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 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YES                            [8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NO                             [9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:\GRAPHICS\FLI                [1] D:\SB\TRAK\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:\ZIP\                        [2] C: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C:\GRAPHICS\QUICKFLI.EXE       [3] D:\SB\TRAK\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C:\WORK\                       [5]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FLI                            [6]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YES                            [7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NO                             [8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NO                             [9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just a few of the possibilities of TSI -- just 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 The configuration we first entered will be copie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's ten possible configurations.  Once inside TSI, you can edi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t will.  For example, I have TSI set up to be able to play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4 different players), VOC, CMF, FLI, and GL files all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 One registered user said he uses TSI to view .DBF file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s are almost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, you might accidently enter an incorrect directory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files.  TSI will not let you exit the setup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until you remedy this situation.  If for some reas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SI at this point, 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up, the program itself is quite easy to use. 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will have control over the pointer.  If the pointer i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button is pressed, the highlighter will jump to th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r is already on that file and you click with the left butt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), the program will decompress the file, if necessary, and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specifications you entered.  If you press the righ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the program will tag that song, and you will see it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to show it is tagged.  To untag a song, simpl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SPACEBAR) again on a tagged song, and it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st.  In addition, you may also use the arrow keys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 and end to maneuver throughout the files.  Also,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licking the left mouse button is the same as a page up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mouse button is a page down. (Don't worry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TSI #" where # is a number from 1 to 10 will run TSI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rresponding to #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there is a menu showing the a few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I.  Here is a _quick_ explana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Pla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[F1], TSI will play all of the files that are tagged.  Wh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a way to abort and return back to the program. 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laying, a little gray "help" window will pop up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, CONTROL, or ALT until you hear a tone from you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aring the tone, release the mouse button (or CONTROL/ALT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ught back TSI.  This procedure is the same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s files randomly until you abort.  You may pick which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 will play from.  For example, if configs 1,2,8 are highlighted, T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andomly from those configurations.  '+' will select all the confi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will deselect them all.  Hitting F2 twice just plays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the current directory that has been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not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highlighted file in case you decide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Y] or [N] to the confirmation and it will be deleted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TSI will no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s will tag and unta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 opens up a window showing a couple more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I.  First of all, it shows you the Titles (SEE BELOW)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have set up for TSI.  It also tells you ALT-S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up, and ALT-T to change the title of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T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title of each configuration so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when looking at the Extended window. 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a configuration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S]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window similar to the one you first encountered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SI.  Changing these answers affects the current configur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1,2,3,4,5,6,7,8,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 and any key from 1 to 0 (top numeric row of keyboard)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different configurations of TSI.  Use Alt-S and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u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!  I'd be glad to hear your ideas!  Other tha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 little more readible (I'm not the best writer),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ajor improvements upon TSI.  Send your idea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can copy this software, and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included in an unaltered stat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5.00 (US dollars) that is required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more than 30 days.  In addition, registra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ssages and delays that you see.  Upon register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structions that will place information in TSI.CFG that registers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.  This "code" will be valid for all future releases of 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(US dollars - no change!) with your legal name and hom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Y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3 Farming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wood, MD  20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include the version of TSI you are currently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diskette is sent, only a code that allows you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for any other reas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et e-mail address:   ryarrow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accomplished through e-mail.  Simply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th the necessary information as well a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you will receive your registration cod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SI.EXE, TSI.DOC, and FIX-CFG.EXE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allows you to:  use the software, copy this program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files are included, and to distribute this program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on this program, and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Yarrow, is not responsible or liable for damages of any kind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program. 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r liable for any loss or corruption of fil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this softwar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distribution (such as ShareWare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copyright, feel free to contact me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"AS IS".  NO WARRANTIES OF ANY KIND ARE MAD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S/EMS/Diskswap routines were adapted from PD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opyright (C) 1993,1994 by Roger Yarr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