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BLASTER JR 2.4 Copyright (c) 1992-1994 Mark E Co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Windows 3.1 or Windows 3.0 with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MILLENNIUM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hor: MARK E. COW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: PO Box 163, West Alexandria, OH 45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ice Phone: (513) 839-4674  Compuserve ID: 70303,205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BE.DOC (01-01-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description file which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Voice Blaster Jr 2.4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Vers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ggested BB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Blaster Jr Version 2.4 is a Windows 3.1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llows you to queue up any combination of audio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.WAV), music midi (.MID), and any MCI supported fi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Video for Windows (MCI drivers used).  Then you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ning to hundreds of music and audio files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Windows applications! You can pause, contin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 up all audio files in multiple driv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isten to hours of waveform audio and midi musi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 while you work!  This version even plays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ver the PC speaker.  Complete with Windows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files and instructions for how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. Accepts and instantly plays supported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Drag Drop from File Manag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for playing now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p mode   - Continuously play selected files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p the pla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mode - Play selected files at rand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tart   - Option which is used to have the VB J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utomatically queue up all the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ast directory used, and begin play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sing the last used options (all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 at program exit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bout ** Voice Blaster Sr ** for Windows 3.1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GISTER.TXT', the parent program of VB Jr which allows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4 December 30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B Jr 2.4 contains bug fix for random file play when loop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 is off, and bug fix for adding files to queue whil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ing files.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3 November 2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 Jr 2.3 has added support for any MCI supported file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Video for Window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2.2 June 4, 1993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 Jr 2.2 adds the Autostart, Loop, and Random option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Repeat option for the registered version which will 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ave file without interruptions continu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now saves the last file type used (.wav or .mid)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the options so that the next time you run VB JR,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viously selected options will be defaults,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intu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1 Jan 2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 Jr version 2.1 has Borland Custom Controls and grey pa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for a more pleasing look and control. Added Drag Dr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ere are some minor bug fixes and document chan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ed access to Help by pressing the F1 key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0 July 28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 Jr version 2.0 was developed to work with the Multimed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 that are part of Windows 3.1.  The advantag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, including automatic support for any audio car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Multimedia Drivers.  Since the multimedia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waveform file is .WAV, this is the file us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 of VB Jr 2.0. 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upport the .VOC waveform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 December 12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 of VB Jr was written for Windows 3.0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used a Windows 3.0 DLL called "SNDBLST.DLL"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reative Labs.  This DLL is not compati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Multimedia Extensions, and should only b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3.0.  Support for this version is no longer giv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286 or better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in of 1 MB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indows 3.1 or Windows with Multimedia Ext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ny Windows supported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ouse recommended but not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udio card with digital audio output and/or music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y with Windows Multimedia Drivers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ill play waveform data through PC speaker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aker driver installed (available from Microso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ound card that has the Windows multimedia dri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will work with this program.  Some of these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Sound Blaster, Sound Blaster Pro and Basic, Th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, Pro AudioSpectrum Series, and any other card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Windows multimedia drivers support for musi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gitized sound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GGESTED BB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suggested BBS file name for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Voice Blaster Jr 2.4 for Windows 3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PLAYW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file "FILE_ID.DIZ" for a BBS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file "BBS.DOC" for BBS specif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01/01/9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