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eolu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REPORT REFERENCE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c) 1992, 1993, 1994 by Aeolu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eolu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11915</w:t>
      </w:r>
    </w:p>
    <w:p>
      <w:pPr>
        <w:pStyle w:val="PreformattedText"/>
        <w:bidi w:val="0"/>
        <w:spacing w:before="0" w:after="0"/>
        <w:jc w:val="left"/>
        <w:rPr/>
      </w:pPr>
      <w:r>
        <w:rPr/>
        <w:t>St. Paul, MN  55111-0915</w:t>
      </w:r>
    </w:p>
    <w:p>
      <w:pPr>
        <w:pStyle w:val="PreformattedText"/>
        <w:bidi w:val="0"/>
        <w:spacing w:before="0" w:after="0"/>
        <w:jc w:val="left"/>
        <w:rPr/>
      </w:pPr>
      <w:r>
        <w:rPr/>
        <w:t>(612) 730-41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 H. Kania, CIS# 76270,24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roduction................................................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n Menu...................................................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Menu...................................................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ing/Creating a Report (.RPT) File.....................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Database(s)..............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ter Conditions................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te Source Code......................................1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at Menu.................................................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total Entry............................................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y Page Layout........................................1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 a Report Field.......................................2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 a Field to the Report...................................2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ete a Report Field.......................................3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e a Report Field.........................................3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ort Column Maintenance...................................3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a Sample Report Page..................................3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out the Source Code Created...............................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Aeolus BREPORT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REPORT.EXE the BUILDER Report Source Code Gene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eolus Report Generator creates report source code for the Clip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 programmer to complete.  This is similar to the way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ILDER.EXE program operates, however, the BREPORT.EXE program dif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rs in that each report generates a seperate .PR1 (.PRG) sour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de file.  The BREPORT.EXE program, like BUILDER.EXE, allows you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ate the basic report format easily, which can then be complet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makes creating reports that need to be program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ource code created by the Aeolus Report Generator is design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be incorporated into a large PROCEDURE file containing many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the reports for the system you are writing.  This is only a sug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stion and the source code is quite flexible on this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execute the Report Generator type BREPORT, making certain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BREPORT.EXE program is in the default directory or found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 THE BOTTOM LINE OF THE SCREEN TO DETERMINE WHAT KEYS TO PRES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C EX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&lt;1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Aeolus BREPORT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executing the BREPORT program the following screen sh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BREPORT Main Menu]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ile� Format  Change  Add  Delete  Move  Print  About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cale1  �         1         2         3         4         5         6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cale2  �....|....|....|....|....|....|....|....|....|....|....|....|....|....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ight/Left-Move Pointer � ENTER-Select � ESC-Exit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this point no report is loaded and the report view area is empt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ust load a database or report at this time, all other func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unavailable until a report is loaded or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derstanding the screen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creen is divided in to three main sections, the main menu,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ort layout view area, and the key assistanc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ain menu occupies the topmost line of the screen and is u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most user inter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 section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eport layout view area comprises all the boxed in screen are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low the main menu and contains four sections 1-the report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 area in the upper left; 2-the report layout display area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per right; 3-the scale line type displayed in the lower lef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-and the scale itself displayed in the lower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ew area section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 The report line type area displays the type of report line dis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yed on the screen line to it's right and can be 'PgHdr#'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&lt;2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Aeolus BREPORT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Body#', or 'Subttl#'. These are for information only and the pro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ams deals with them automatically. There is no work to perform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creen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 The report layout area, the largest boxed area, display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ort layout page header, body, and subtotal lines the report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ain.  A line will be in this area for each unique type of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luded in th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 The scale line type is always displayed in the lower left box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there only to note the scale that is displayed to the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  The scale will automatically scroll right or left with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ort layour and is a display only area to assist in report de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load a report move the highlight bar over the 'File' main men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and press ENTER, this will present the File Sub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&lt;3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Aeolus BREPORT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SUB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BREPORT File Sub-Menu]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ile� Format  Change  Add  Delete  Move  Print  About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</w:t>
      </w:r>
      <w:r>
        <w:rPr/>
        <w:t>ͻ��������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Load Report����</w:t>
      </w:r>
      <w:r>
        <w:rPr>
          <w:rtl w:val="true"/>
        </w:rPr>
        <w:t>ۺ</w:t>
      </w:r>
      <w:r>
        <w:rPr/>
        <w:t xml:space="preserve">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elect Database �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Generate Source �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</w:t>
      </w:r>
      <w:r>
        <w:rPr/>
        <w:t>ͼ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cale1  �         1         2         3         4         5         6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cale2  �....|....|....|....|....|....|....|....|....|....|....|....|....|....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Up/Down-Move Pointer � ENTER-Select � ESC-Exit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le Submenu has four option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 "Load Report" - Load an existing report or create a new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 "Select Databases" - Load a .DBF database structures for sele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entering expressions.  Up to ten structures can be loaded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report, index order and one relation condition can be includ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each ali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 "Filter Conditions" - Edit an unlimited number of exclude condi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ons for the defined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  "Generate Source" - Create source code for the currently defin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&lt;4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Aeolus BREPORT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SUBMENU - Load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load an existing report or create a new report use the up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wn arrow keys and move the highlight bar over the "Load Report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and press ENTER.  This will display the following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BREPORT File/Load Report - Entry Window]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ile� Format  Change  Add  Delete  Move  About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</w:t>
      </w:r>
      <w:r>
        <w:rPr/>
        <w:t>ͻ��������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Load Report����</w:t>
      </w:r>
      <w:r>
        <w:rPr>
          <w:rtl w:val="true"/>
        </w:rPr>
        <w:t>ۺ</w:t>
      </w:r>
      <w:r>
        <w:rPr/>
        <w:t xml:space="preserve">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elect�������������������������������ͻ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Genera� Report:  �������������������� �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  <w:t>ͺ                               �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�������������������������������</w:t>
      </w:r>
      <w:r>
        <w:rPr/>
        <w:t>ͼ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cale1  �         1         2         3         4         5         6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cale2  �....|....|....|....|....|....|....|....|....|....|....|....|....|....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nter Report Name � ESC-Exit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 the name of the report you wish to load or create.  I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ort already exists it will be loaded and, if not found, it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created.  If you press ENTER with this field empty and there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RPT files in the default DOS directory a pick-list box will be dis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yed from which you may select a report to load.  Press ESC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t and remove the Report Dialog box from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&lt;5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Aeolus BREPORT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SUBMENU - Load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are creating a new report or loading an uninitialized rep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menu will be presented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BREPORT File/Load Report - New Report Type Selection]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ile� Format  Change  Add  Delete  Move  About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</w:t>
      </w:r>
      <w:r>
        <w:rPr/>
        <w:t>ͻ��������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Load Report����</w:t>
      </w:r>
      <w:r>
        <w:rPr>
          <w:rtl w:val="true"/>
        </w:rPr>
        <w:t>ۺ</w:t>
      </w:r>
      <w:r>
        <w:rPr/>
        <w:t xml:space="preserve">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elect�������������������������������ͻ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Genera� Report:  DUMMY��������������� �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  <w:t>ͺ                     ����������ͻ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���������������������</w:t>
      </w:r>
      <w:r>
        <w:rPr/>
        <w:t>ͺ�Columns�</w:t>
      </w:r>
      <w:r>
        <w:rPr>
          <w:rtl w:val="true"/>
        </w:rPr>
        <w:t>ۺ</w:t>
      </w:r>
      <w:r>
        <w:rPr/>
        <w:t xml:space="preserve">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�                    � </w:t>
      </w:r>
      <w:r>
        <w:rPr/>
        <w:t>Labels   �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�                    � </w:t>
      </w:r>
      <w:r>
        <w:rPr/>
        <w:t>Freeform �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�                    ����������</w:t>
      </w:r>
      <w:r>
        <w:rPr/>
        <w:t>ͼ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cale1  �         1         2         3         4         5         6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cale2  �....|....|....|....|....|....|....|....|....|....|....|....|....|....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Up/Down-Move Pointer � ENTER-Select � ESC-Exit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here you must select a report type to create.  Pressing ES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here exits and leaves an uninitialized report file on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 a "Columns" report for reports with page and column heading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data that is placed under the appropriate columns.  This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ate a report with output similar one used with the Clipp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ORT FORM or RL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 a "Labels" report for creating a mailing label sour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"Freeform" reports for creating anything e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a report type is selected one of three dialogs will be pre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ted, each report type has a different dialog.  See the follow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&lt;6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Aeolus BREPORT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SUBMENU - Load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umn report initialization di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BREPORT File/Load Report - Column Report Initialization]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ile� Format  Change  Add  Delete  Move  About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</w:t>
      </w:r>
      <w:r>
        <w:rPr/>
        <w:t>ͻ��������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Load Report����</w:t>
      </w:r>
      <w:r>
        <w:rPr>
          <w:rtl w:val="true"/>
        </w:rPr>
        <w:t>ۺ</w:t>
      </w:r>
      <w:r>
        <w:rPr/>
        <w:t xml:space="preserve">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elect�������������������������������ͻ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Genera� Report:  DUMMY��������������� �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  <w:t>ͺ                     ����������ͻ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���������������������</w:t>
      </w:r>
      <w:r>
        <w:rPr/>
        <w:t>ͺ�Columns�</w:t>
      </w:r>
      <w:r>
        <w:rPr>
          <w:rtl w:val="true"/>
        </w:rPr>
        <w:t>ۺ</w:t>
      </w:r>
      <w:r>
        <w:rPr/>
        <w:t xml:space="preserve">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�                    � </w:t>
      </w:r>
      <w:r>
        <w:rPr/>
        <w:t>Lab����������������������������������ͻ        �</w:t>
      </w:r>
    </w:p>
    <w:p>
      <w:pPr>
        <w:pStyle w:val="PreformattedText"/>
        <w:bidi w:val="0"/>
        <w:jc w:val="left"/>
        <w:rPr/>
      </w:pPr>
      <w:r>
        <w:rPr/>
        <w:t xml:space="preserve">�        �                    � </w:t>
      </w:r>
      <w:r>
        <w:rPr/>
        <w:t>Fre� COLUMN REPORT OPTIONS-           �        �</w:t>
      </w:r>
    </w:p>
    <w:p>
      <w:pPr>
        <w:pStyle w:val="PreformattedText"/>
        <w:bidi w:val="0"/>
        <w:jc w:val="left"/>
        <w:rPr/>
      </w:pPr>
      <w:r>
        <w:rPr/>
        <w:t>�        �                    ����</w:t>
      </w:r>
      <w:r>
        <w:rPr/>
        <w:t>ͺ                                  �        �</w:t>
      </w:r>
    </w:p>
    <w:p>
      <w:pPr>
        <w:pStyle w:val="PreformattedText"/>
        <w:bidi w:val="0"/>
        <w:jc w:val="left"/>
        <w:rPr/>
      </w:pPr>
      <w:r>
        <w:rPr/>
        <w:t xml:space="preserve">�        �                         �             </w:t>
      </w:r>
      <w:r>
        <w:rPr/>
        <w:t>Page Width: �80      �        �</w:t>
      </w:r>
    </w:p>
    <w:p>
      <w:pPr>
        <w:pStyle w:val="PreformattedText"/>
        <w:bidi w:val="0"/>
        <w:jc w:val="left"/>
        <w:rPr/>
      </w:pPr>
      <w:r>
        <w:rPr/>
        <w:t xml:space="preserve">�        �                         �         </w:t>
      </w:r>
      <w:r>
        <w:rPr/>
        <w:t>Lines per Page: �58      �        �</w:t>
      </w:r>
    </w:p>
    <w:p>
      <w:pPr>
        <w:pStyle w:val="PreformattedText"/>
        <w:bidi w:val="0"/>
        <w:jc w:val="left"/>
        <w:rPr/>
      </w:pPr>
      <w:r>
        <w:rPr/>
        <w:t xml:space="preserve">�        �                         � </w:t>
      </w:r>
      <w:r>
        <w:rPr/>
        <w:t>Spaces Between Columns: �2       �        �</w:t>
      </w:r>
    </w:p>
    <w:p>
      <w:pPr>
        <w:pStyle w:val="PreformattedText"/>
        <w:bidi w:val="0"/>
        <w:jc w:val="left"/>
        <w:rPr/>
      </w:pPr>
      <w:r>
        <w:rPr/>
        <w:t xml:space="preserve">�        �                         �        </w:t>
      </w:r>
      <w:r>
        <w:rPr/>
        <w:t>Database Select: �������� �        �</w:t>
      </w:r>
    </w:p>
    <w:p>
      <w:pPr>
        <w:pStyle w:val="PreformattedText"/>
        <w:bidi w:val="0"/>
        <w:jc w:val="left"/>
        <w:rPr/>
      </w:pPr>
      <w:r>
        <w:rPr/>
        <w:t>�        �                         �                                  �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�                         � </w:t>
      </w:r>
      <w:r>
        <w:rPr/>
        <w:t>Page Heading:                    �        �</w:t>
      </w:r>
    </w:p>
    <w:p>
      <w:pPr>
        <w:pStyle w:val="PreformattedText"/>
        <w:bidi w:val="0"/>
        <w:jc w:val="left"/>
        <w:rPr/>
      </w:pPr>
      <w:r>
        <w:rPr/>
        <w:t>�        �                         � �������������������������������� �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�                         � �������������������������������� �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�                         � �������������������������������� �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�                         � �������������������������������� �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</w:t>
      </w:r>
      <w:r>
        <w:rPr/>
        <w:t>ͺ                                  ��������͹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cale1  �         1         2     ����������������������������������ͼ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cale2  �....|....|....|....|....|....|....|....|....|....|....|....|....|....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nter Page Layout Information � ESC-Abort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l in the report initialization and press ENTER in the last fie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dialog to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eld description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 Width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aximum number of characters that can be printed across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ers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s per Pag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aximum number of lines you want on your report, including p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column heading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aces Between Column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umber of empty spaces placed between each column of data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base Select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the name of the database you want SELECTed when the sour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de is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&lt;7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Aeolus BREPORT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SUBMENU - Load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 Heading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 to four lines of page heading may be entered.  Maximum width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5 characters.  The headings will be automatically centered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ort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&lt;8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Aeolus BREPORT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SUBMENU - Load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bel Report Initialization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BREPORT File/Load Report - Label Report Initialization]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ile� Format  Change  Add  Delete  Move  About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</w:t>
      </w:r>
      <w:r>
        <w:rPr/>
        <w:t>ͻ��������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Load Report����</w:t>
      </w:r>
      <w:r>
        <w:rPr>
          <w:rtl w:val="true"/>
        </w:rPr>
        <w:t>ۺ</w:t>
      </w:r>
      <w:r>
        <w:rPr/>
        <w:t xml:space="preserve">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elect�������������������������������ͻ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Genera� Report:  DUMMY��������������� �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  <w:t>ͺ                     ����������ͻ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���������������������</w:t>
      </w:r>
      <w:r>
        <w:rPr/>
        <w:t>ͺ Columns  �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�                    ��</w:t>
      </w:r>
      <w:r>
        <w:rPr/>
        <w:t>Labels��</w:t>
      </w:r>
      <w:r>
        <w:rPr>
          <w:rtl w:val="true"/>
        </w:rPr>
        <w:t>ۺ</w:t>
      </w:r>
      <w:r>
        <w:rPr/>
        <w:t xml:space="preserve">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�                    � </w:t>
      </w:r>
      <w:r>
        <w:rPr/>
        <w:t>Fre����������������������������������ͻ        �</w:t>
      </w:r>
    </w:p>
    <w:p>
      <w:pPr>
        <w:pStyle w:val="PreformattedText"/>
        <w:bidi w:val="0"/>
        <w:jc w:val="left"/>
        <w:rPr/>
      </w:pPr>
      <w:r>
        <w:rPr/>
        <w:t>�        �                    ����</w:t>
      </w:r>
      <w:r>
        <w:rPr/>
        <w:t>ͺ MAILING LABEL OPTIONS-           �        �</w:t>
      </w:r>
    </w:p>
    <w:p>
      <w:pPr>
        <w:pStyle w:val="PreformattedText"/>
        <w:bidi w:val="0"/>
        <w:jc w:val="left"/>
        <w:rPr/>
      </w:pPr>
      <w:r>
        <w:rPr/>
        <w:t>�        �                         �                                  �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�                         �            </w:t>
      </w:r>
      <w:r>
        <w:rPr/>
        <w:t>Label Width: ��0      �        �</w:t>
      </w:r>
    </w:p>
    <w:p>
      <w:pPr>
        <w:pStyle w:val="PreformattedText"/>
        <w:bidi w:val="0"/>
        <w:jc w:val="left"/>
        <w:rPr/>
      </w:pPr>
      <w:r>
        <w:rPr/>
        <w:t xml:space="preserve">�        �                         �        </w:t>
      </w:r>
      <w:r>
        <w:rPr/>
        <w:t>Lines per Label: ��0      �        �</w:t>
      </w:r>
    </w:p>
    <w:p>
      <w:pPr>
        <w:pStyle w:val="PreformattedText"/>
        <w:bidi w:val="0"/>
        <w:jc w:val="left"/>
        <w:rPr/>
      </w:pPr>
      <w:r>
        <w:rPr/>
        <w:t xml:space="preserve">�        �                         �          </w:t>
      </w:r>
      <w:r>
        <w:rPr/>
        <w:t>Labels Across: 0        �        �</w:t>
      </w:r>
    </w:p>
    <w:p>
      <w:pPr>
        <w:pStyle w:val="PreformattedText"/>
        <w:bidi w:val="0"/>
        <w:jc w:val="left"/>
        <w:rPr/>
      </w:pPr>
      <w:r>
        <w:rPr/>
        <w:t xml:space="preserve">�        �                         �        </w:t>
      </w:r>
      <w:r>
        <w:rPr/>
        <w:t>Database Select: �������� �        �</w:t>
      </w:r>
    </w:p>
    <w:p>
      <w:pPr>
        <w:pStyle w:val="PreformattedText"/>
        <w:bidi w:val="0"/>
        <w:jc w:val="left"/>
        <w:rPr/>
      </w:pPr>
      <w:r>
        <w:rPr/>
        <w:t>�        �                         �                                  �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�                         ����������������������������������</w:t>
      </w:r>
      <w:r>
        <w:rPr/>
        <w:t>ͼ        �</w:t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cale1  �         1         2         3         4         5         6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cale2  �....|....|....|....|....|....|....|....|....|....|....|....|....|....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nter Page Layout Information � ESC-Abort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l in the report initialization and press ENTER in the last fie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dialog to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eld description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bel Width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more than one label across, enter the number of characters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beginning of the first label to the beginning of the one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ight. If only one label across enter the character width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s per Label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the number of lines from the top the one label to the top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bels Acros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the number of labels across the page t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base Select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the name of the database you want SELECTed when the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&lt;9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Aeolus BREPORT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SUBMENU - Load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de is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&lt;10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Aeolus BREPORT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SUBMENU - Load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eform report initialization di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BREPORT File/Load Report - Free From Initialization]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ile� Format  Change  Add  Delete  Move  About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</w:t>
      </w:r>
      <w:r>
        <w:rPr/>
        <w:t>ͻ��������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Load Report����</w:t>
      </w:r>
      <w:r>
        <w:rPr>
          <w:rtl w:val="true"/>
        </w:rPr>
        <w:t>ۺ</w:t>
      </w:r>
      <w:r>
        <w:rPr/>
        <w:t xml:space="preserve">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elect�������������������������������ͻ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Genera� Report:  DUMMY��������������� �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  <w:t>ͺ                     ����������ͻ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���������������������</w:t>
      </w:r>
      <w:r>
        <w:rPr/>
        <w:t>ͺ Columns  �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�                    � </w:t>
      </w:r>
      <w:r>
        <w:rPr/>
        <w:t>Labels   �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�                    ��</w:t>
      </w:r>
      <w:r>
        <w:rPr/>
        <w:t>Fre����������������������������������ͻ        �</w:t>
      </w:r>
    </w:p>
    <w:p>
      <w:pPr>
        <w:pStyle w:val="PreformattedText"/>
        <w:bidi w:val="0"/>
        <w:jc w:val="left"/>
        <w:rPr/>
      </w:pPr>
      <w:r>
        <w:rPr/>
        <w:t>�        �                    ����</w:t>
      </w:r>
      <w:r>
        <w:rPr/>
        <w:t>ͺ FREE FORM OPTIONS-               �        �</w:t>
      </w:r>
    </w:p>
    <w:p>
      <w:pPr>
        <w:pStyle w:val="PreformattedText"/>
        <w:bidi w:val="0"/>
        <w:jc w:val="left"/>
        <w:rPr/>
      </w:pPr>
      <w:r>
        <w:rPr/>
        <w:t>�        �                         �                                  �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�                         �             </w:t>
      </w:r>
      <w:r>
        <w:rPr/>
        <w:t>Page Width: �80      �        �</w:t>
      </w:r>
    </w:p>
    <w:p>
      <w:pPr>
        <w:pStyle w:val="PreformattedText"/>
        <w:bidi w:val="0"/>
        <w:jc w:val="left"/>
        <w:rPr/>
      </w:pPr>
      <w:r>
        <w:rPr/>
        <w:t xml:space="preserve">�        �                         �         </w:t>
      </w:r>
      <w:r>
        <w:rPr/>
        <w:t>Lines per Page: �58      �        �</w:t>
      </w:r>
    </w:p>
    <w:p>
      <w:pPr>
        <w:pStyle w:val="PreformattedText"/>
        <w:bidi w:val="0"/>
        <w:jc w:val="left"/>
        <w:rPr/>
      </w:pPr>
      <w:r>
        <w:rPr/>
        <w:t xml:space="preserve">�        �                         �        </w:t>
      </w:r>
      <w:r>
        <w:rPr/>
        <w:t>Database Select: �������� �        �</w:t>
      </w:r>
    </w:p>
    <w:p>
      <w:pPr>
        <w:pStyle w:val="PreformattedText"/>
        <w:bidi w:val="0"/>
        <w:jc w:val="left"/>
        <w:rPr/>
      </w:pPr>
      <w:r>
        <w:rPr/>
        <w:t>�        �                         �                                  �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�                         ����������������������������������</w:t>
      </w:r>
      <w:r>
        <w:rPr/>
        <w:t>ͼ        �</w:t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cale1  �         1         2         3         4         5         6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cale2  �....|....|....|....|....|....|....|....|....|....|....|....|....|....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nter Page Layout Information � ESC-Abort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l in the report initialization and press ENTER in the last fie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dialog to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eld description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 Width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aximum number of characters that can be printed across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ers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s per Pag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aximum number of lines you want on your report, including p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column heading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base Select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the name of the database you want SELECTed when the sour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de is created.  This is optional and you may want to code som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atabase set up your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the initialization options have been successfully entere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ort text and expressions will be displayed in the report 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&lt;11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Aeolus BREPORT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SUBMENU - Load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a of the screen (large boxed in area above the 'Scale').  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 this will be underneath the File Submenu and Load Rep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alog.  For a further description of the report view area se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neral Information section at the end of this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ESC to remove the Report di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&lt;12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Aeolus BREPORT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SUBMENU - Select Databa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ce the report is initialized you may optionally load the field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bases that will be used in the report with the Select Databas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of the File Submenu.  The Database maintenance window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ented. The following sample screen shows the Select Databas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ntenanc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BREPORT File/Selct File - Entry Window]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File� Format  Change  Add  Delete  Move  Print  About  Exit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</w:t>
      </w:r>
      <w:r>
        <w:rPr/>
        <w:t>ͻ������������������������������������������������͵TEST.RPT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Load Report      �RPG                                         Aeolus Software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Select�Databases</w:t>
      </w:r>
      <w:r>
        <w:rPr>
          <w:rtl w:val="true"/>
        </w:rPr>
        <w:t>ۺ</w:t>
      </w:r>
      <w:r>
        <w:rPr/>
        <w:t xml:space="preserve">                                                 </w:t>
      </w:r>
      <w:r>
        <w:rPr/>
        <w:t>Report Mak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et F�� DATABASES ���������������͵Record: 1 of 0����ͻ       Test Report Num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Gener� Database ��������� Index Order �0              �      From xx/xx/xx to�</w:t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ͺ                                                �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gHdr6� Relation Key:                                  �est Column  Subtotal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gHdr7� ���������������������������������������������� �----------  --------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ody1 � Related to ����������                          �LD3         SBTTL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ubttl�                                                �            SBTTL     �</w:t>
      </w:r>
    </w:p>
    <w:p>
      <w:pPr>
        <w:pStyle w:val="PreformattedText"/>
        <w:bidi w:val="0"/>
        <w:jc w:val="left"/>
        <w:rPr/>
      </w:pPr>
      <w:r>
        <w:rPr/>
        <w:t xml:space="preserve">�      � </w:t>
      </w:r>
      <w:r>
        <w:rPr/>
        <w:t>Set Relation off at report completion? (Y/N) � �                      �</w:t>
      </w:r>
    </w:p>
    <w:p>
      <w:pPr>
        <w:pStyle w:val="PreformattedText"/>
        <w:bidi w:val="0"/>
        <w:jc w:val="left"/>
        <w:rPr/>
      </w:pPr>
      <w:r>
        <w:rPr/>
        <w:t>�      �                                                �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������������������������������������������������</w:t>
      </w:r>
      <w:r>
        <w:rPr/>
        <w:t>ͼ                      �</w:t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cale1  �         1         2         3         4         5         6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cale2  �....|....|....|....|....|....|....|....|....|....|....|....|....|....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the required fields in the database maintenance window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the PgDn key to sav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PgUp/PgDn to display/edit the previous/nex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eld Entry Rule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base: - Enter the name of a .DBF database you may use an exte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on, however, if you don't .DBF will be assumed.  Press Enter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eld empty and a pick-list will be presented of all the .DB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bases in the current DOS default directory.  This field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&lt;13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Aeolus BREPORT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SUBMENU - Select Databa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lation Key: - Enter the relation key expression in this fiel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data will be used in the generated source to construct a S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LATION TO &lt;Relation Key&gt; command.  You may leave this field blank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is not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lated to: - Enter the alias name of the related database fo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Relation Key".  In order for BREPORT to generate a SET RELATION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Relation Key&gt; INTO &lt;Related to&gt; command in your report source fi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th these fields must have data entered into them.  If either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lank, the SET RELATION TO command will not b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Relation off at report completion? (Y/N) - This is not requir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the default is "N"-No.  Each report relation condition with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eld set to "Y"-Yes will be set off when the report procedur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limited to a single relation per database, multiple chi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lations are not currently supported.  If you absolutely requi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ltiple child relations for a database, you will have to edi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REPORT generated source by h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&lt;14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Aeolus BREPORT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SUBMENU - Set Fil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ing the "Set Filters" option from the "File" submenu will pre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t the Filters maintenanc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Set Filters Maintenance Window]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File� Format  Change  Add  Delete  Move  Print  About  Exit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</w:t>
      </w:r>
      <w:r>
        <w:rPr/>
        <w:t>ͻ������������������������������������������������͵TEST.RPT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Load Report      �RPG                                         Aeolus Software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elect Databases �                                                 Report Mak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Set�Filters�����</w:t>
      </w:r>
      <w:r>
        <w:rPr>
          <w:rtl w:val="true"/>
        </w:rPr>
        <w:t>ۺ</w:t>
      </w:r>
      <w:r>
        <w:rPr/>
        <w:t xml:space="preserve">                                            </w:t>
      </w:r>
      <w:r>
        <w:rPr/>
        <w:t>Test Report Num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Gener�� FILTERS �����������͵Record: 1 of 0����ͻ            From xx/xx/xx to�</w:t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ͺ Filter Comment:                          �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gHdr6� ���������������������������������������� �ate  Test Column  Subtotal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gHdr7� Filter Condition:  (Exclude from Report) �---  -----------  --------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ody1 � ���������������������������������������� �     FLD3         SBTTL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ubttl�                                          �                  SBTTL     �</w:t>
      </w:r>
    </w:p>
    <w:p>
      <w:pPr>
        <w:pStyle w:val="PreformattedText"/>
        <w:bidi w:val="0"/>
        <w:jc w:val="left"/>
        <w:rPr/>
      </w:pPr>
      <w:r>
        <w:rPr/>
        <w:t>�      ������������������������������������������</w:t>
      </w:r>
      <w:r>
        <w:rPr/>
        <w:t>ͼ                            �</w:t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cale1  �         1         2         3         4         5         6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cale2  �....|....|....|....|....|....|....|....|....|....|....|....|....|....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nter New Information � PgDn-Save � ESC to Exit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lter conditions entered into the BREPORT "Set Filters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ntenance window function exactly opposite to the Clipper S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TER TO... command.  Each filter condition entered will create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/ENDIF construct in the generated source.  If the condition eval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ated to true (.T.) the record is SKIPed.  The reason this method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 instead of simply creating a SET FILTER TO... command i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ain the counters so that the progression thermometer will be 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ter Comment: - You can optionally enter a comment in this fie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will be added to the source immediately before the IF/END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struct for this filter cond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ter Condition: - Enter a valid Clipper expression that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 a logical value here.  This field is required but is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sted to verify that a logical value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PgDn to save a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PgUp/PgDn to display/edit the previous/next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&lt;15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Aeolus BREPORT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SUBMENU - Generate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you have completed your report layout, select the File Submen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'Generate Source' to create a .PR1 (.PRG) Clipper source c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BREPORT File/Generate Source - Dialog Window]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ile� Format  Change  Add  Delete  Move  About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</w:t>
      </w:r>
      <w:r>
        <w:rPr/>
        <w:t>ͻ��������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Load Report     �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elect Dat����������������������������������������ͻ                         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Generate S� File: DUMMY.PR1                        �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</w:t>
      </w:r>
      <w:r>
        <w:rPr/>
        <w:t>ͺ Ready to Generate Source? (Y/N)        �                         �</w:t>
      </w:r>
    </w:p>
    <w:p>
      <w:pPr>
        <w:pStyle w:val="PreformattedText"/>
        <w:bidi w:val="0"/>
        <w:jc w:val="left"/>
        <w:rPr/>
      </w:pPr>
      <w:r>
        <w:rPr/>
        <w:t>�        �  ����������������������������������������</w:t>
      </w:r>
      <w:r>
        <w:rPr/>
        <w:t>ͼ                         �</w:t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cale1  �         1         2         3         4         5         6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cale2  �....|....|....|....|....|....|....|....|....|....|....|....|....|....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ress Y for Yes or N for No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selecting the 'Generate Source' menu option a dialog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ow you one last chance to back out of this decision, Press the 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 to proceed and create the report source file or the N key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 to the File Sub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lename created will have the filename of the report named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reated the report (.RPT) file, however, the file extension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.PR1.  This file will be placed in the DOS default drive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. You can then edit this file as if it were any other Clip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 sourc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le extension .PR1 is used instead of .PRG.  This is to hel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vent accidentally overwriting report source during develop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&lt;16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Aeolus BREPORT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N MENU FORMAT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 the Format option from the main menu using the right and lef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rows to move the highlight pointer to the second main menu op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Format' and press Enter.  This will present the Format Submenu lik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screen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BREPORT Format Sub-Menu]</w:t>
      </w:r>
    </w:p>
    <w:p>
      <w:pPr>
        <w:pStyle w:val="PreformattedText"/>
        <w:bidi w:val="0"/>
        <w:jc w:val="left"/>
        <w:rPr/>
      </w:pPr>
      <w:r>
        <w:rPr/>
        <w:t>File �Format� Change  Add  Delete  Move  About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</w:t>
      </w:r>
      <w:r>
        <w:rPr/>
        <w:t>ͻ����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>� ��</w:t>
      </w:r>
      <w:r>
        <w:rPr/>
        <w:t>Subtotal Grouping</w:t>
      </w:r>
      <w:r>
        <w:rPr>
          <w:rtl w:val="true"/>
        </w:rPr>
        <w:t>ۺ</w:t>
      </w:r>
      <w:r>
        <w:rPr/>
        <w:t xml:space="preserve">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� </w:t>
      </w:r>
      <w:r>
        <w:rPr/>
        <w:t>Page Layout       �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�������������������</w:t>
      </w:r>
      <w:r>
        <w:rPr/>
        <w:t>ͼ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cale1  �         1         2         3         4         5         6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cale2  �....|....|....|....|....|....|....|....|....|....|....|....|....|....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Up/Down-Move Pointer � ENTER-Select � ESC-Exit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rmat Submenu contains two options, 'Subtotal Grouping'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Page Layout', move the hightlight bar using the up and down arr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s and press Enter on either option to present the dialog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 If you do not yet have a report loaded selecting either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rmat Submenu options will only display an error message. 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re to load a report before using thes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&lt;17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Aeolus BREPORT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N MENU OPTION FORMAT - Subtotal Grou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BREPORT Format/Subtotal Grouping - Entry Window]</w:t>
      </w:r>
    </w:p>
    <w:p>
      <w:pPr>
        <w:pStyle w:val="PreformattedText"/>
        <w:bidi w:val="0"/>
        <w:jc w:val="left"/>
        <w:rPr/>
      </w:pPr>
      <w:r>
        <w:rPr/>
        <w:t>File �Format� Change  Add  Delete  Move  Columns  About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</w:t>
      </w:r>
      <w:r>
        <w:rPr/>
        <w:t>ͻ����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��Subtotal Grouping</w:t>
      </w:r>
      <w:r>
        <w:rPr>
          <w:rtl w:val="true"/>
        </w:rPr>
        <w:t>ۺ</w:t>
      </w:r>
      <w:r>
        <w:rPr/>
        <w:t xml:space="preserve">                                        </w:t>
      </w:r>
      <w:r>
        <w:rPr/>
        <w:t>Aeolus Software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� Page Lay�����������������������������������ͻ                    Report Mak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���������ͺ Group Expression:                 �               Test Report Num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gHdr4  �  � AUTH_NAM������������������������� �             From xx/xx/xx To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gHdr5  �  �    Group Heading:                 �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gHdr6  �Fi� "Author: "+auth_nam�������������� �hdate  Test Column  Subtotal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gHdr7  �--� Page Eject After Group? (Y/N) �   �-----  -----------  --------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ody1   �FL�                                   �       FLD3         SBTTL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ubttl1 � A�����������������������������������ͼ                    SBTTL     �</w:t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cale1  �         1         2         3         4         5         6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cale2  �....|....|....|....|....|....|....|....|....|....|....|....|....|....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nter Group Info � PgUp/PgDn-Prev/Next � Ctrl+N/Ctrl+U-Ins/Del � ESC-Abort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ogram will only allow subtotals on column type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ay enter up to 99 subtotal groupings.  You will want your sub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tals to reflect the sort or index order of the database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 subtotal being the first level sort, the second the second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 on to the desired level.  Not using a sorted or indexed datab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putting the subtotals in an incorrect order will cause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ort to produce incorrect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'Group Expression' field enter the database field name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eld expression that will trip the subtotal when it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'Group Heading' enter a quoted literal and/or database fie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print on the subtotal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the Page Up and Page Down keys to move between the subtota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ed into the current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Ctrl+N to insert a subtotal between tw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Ctrl+U to delete the displayed subtot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ESC to exit the 'Subtotal Grouping' di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&lt;18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Aeolus BREPORT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N MENU OPTION FORMAT - Page Lay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'Page Layout' option of the Format Submenu allows you to chan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information you entered when the report was initialized.  (Se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N MENU FILE OPTION -Load Report Section to review the field set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ng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of the following three screens will be displayed when this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ed depending on the report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a column type report was selected the following screen is pre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BREPORT Format/Page Layout (Columns) - Modification Window]</w:t>
      </w:r>
    </w:p>
    <w:p>
      <w:pPr>
        <w:pStyle w:val="PreformattedText"/>
        <w:bidi w:val="0"/>
        <w:jc w:val="left"/>
        <w:rPr/>
      </w:pPr>
      <w:r>
        <w:rPr/>
        <w:t>File �Format� Change  Add  Delete  Move  Columns  About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</w:t>
      </w:r>
      <w:r>
        <w:rPr/>
        <w:t>ͻ����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� Subtotal Grouping �                                        Aeolus Software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��Page Lay����������������������������������ͻ                     Report Mak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���������ͺ COLUMN REPORT OPTIONS-           �                Test Report Num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gHdr4  �  �                                  �              From xx/xx/xx To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gHdr5  �  �             Page Width: 132      �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gHdr6  �Fi�         Lines per Page:  58      �thdate  Test Column  Subtotal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gHdr7  �--� Spaces Between Columns:  2       �------  -----------  --------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ody1   �FL�        Database Select: DATAFILE �E       FLD3         SBTTL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ubttl1 � A�                                  �                     SBTTL     �</w:t>
      </w:r>
    </w:p>
    <w:p>
      <w:pPr>
        <w:pStyle w:val="PreformattedText"/>
        <w:bidi w:val="0"/>
        <w:jc w:val="left"/>
        <w:rPr/>
      </w:pPr>
      <w:r>
        <w:rPr/>
        <w:t xml:space="preserve">�        �  � </w:t>
      </w:r>
      <w:r>
        <w:rPr/>
        <w:t>Page Heading:                    �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�  � </w:t>
      </w:r>
      <w:r>
        <w:rPr/>
        <w:t>Aeolus Software Company��������� �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�  � </w:t>
      </w:r>
      <w:r>
        <w:rPr/>
        <w:t>Report Maker�������������������� �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�  � </w:t>
      </w:r>
      <w:r>
        <w:rPr/>
        <w:t>Test Report Number One���������� �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�  � </w:t>
      </w:r>
      <w:r>
        <w:rPr/>
        <w:t>From xx/xx/xx To xx/xx/xx������� �                               �</w:t>
      </w:r>
    </w:p>
    <w:p>
      <w:pPr>
        <w:pStyle w:val="PreformattedText"/>
        <w:bidi w:val="0"/>
        <w:jc w:val="left"/>
        <w:rPr/>
      </w:pPr>
      <w:r>
        <w:rPr/>
        <w:t>�        �  �                                  �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�  ����������������������������������</w:t>
      </w:r>
      <w:r>
        <w:rPr/>
        <w:t>ͼ                               �</w:t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cale1  �         1         2         3         4         5         6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cale2  �....|....|....|....|....|....|....|....|....|....|....|....|....|....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nter Page Layout Information � ESC-Abort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&lt;19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Aeolus BREPORT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N MENU OPTION FORMAT -- Page Lay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a label type report was selected the following screen is pre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BREPORT Format/Page Layout (Labels) - Entry Window]</w:t>
      </w:r>
    </w:p>
    <w:p>
      <w:pPr>
        <w:pStyle w:val="PreformattedText"/>
        <w:bidi w:val="0"/>
        <w:jc w:val="left"/>
        <w:rPr/>
      </w:pPr>
      <w:r>
        <w:rPr/>
        <w:t>File �Format� Change  Add  Delete Move About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</w:t>
      </w:r>
      <w:r>
        <w:rPr/>
        <w:t>ͻ����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� Subtotal Grouping �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��Page Lay����������������������������������ͻ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���������ͺ MAILING LABEL OPTIONS-           �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ody4   �  �                                  �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ody5   �  �            Label Width:  40      �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ody6   �  �        Lines per Label:   6      �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�  �          </w:t>
      </w:r>
      <w:r>
        <w:rPr/>
        <w:t>Labels Across: 3        �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�  �        </w:t>
      </w:r>
      <w:r>
        <w:rPr/>
        <w:t>Database Select: LBLFILE  �                               �</w:t>
      </w:r>
    </w:p>
    <w:p>
      <w:pPr>
        <w:pStyle w:val="PreformattedText"/>
        <w:bidi w:val="0"/>
        <w:jc w:val="left"/>
        <w:rPr/>
      </w:pPr>
      <w:r>
        <w:rPr/>
        <w:t>�        �  �                                  �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�  ����������������������������������</w:t>
      </w:r>
      <w:r>
        <w:rPr/>
        <w:t>ͼ                               �</w:t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cale1  �         1         2         3         4         5         6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cale2  �....|....|....|....|....|....|....|....|....|....|....|....|....|....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nter Page Layout Information � ESC-Abort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&lt;20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Aeolus BREPORT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N MENU OPTION FORMAT -- Page Lay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a freeform type report was selected the following screen is pre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BREPORT Format/Page Layout (Freeform) - Modification Window]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File� Format  Change  Add  Delete  Move  About  Exit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</w:t>
      </w:r>
      <w:r>
        <w:rPr/>
        <w:t>ͻ��������������������������������������������͵FTEST.RPTƻ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� Subtotal Grouping �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��Page Lay����������������������������������ͻ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���������ͺ FREE FORM OPTIONS-               �                               �</w:t>
      </w:r>
    </w:p>
    <w:p>
      <w:pPr>
        <w:pStyle w:val="PreformattedText"/>
        <w:bidi w:val="0"/>
        <w:jc w:val="left"/>
        <w:rPr/>
      </w:pPr>
      <w:r>
        <w:rPr/>
        <w:t>�        �  �                                  �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�  �             </w:t>
      </w:r>
      <w:r>
        <w:rPr/>
        <w:t>Text Width: �80      �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�  �                 </w:t>
      </w:r>
      <w:r>
        <w:rPr/>
        <w:t>Margin: �0       �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�  �         </w:t>
      </w:r>
      <w:r>
        <w:rPr/>
        <w:t>Lines per Page: �58      �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�  �        </w:t>
      </w:r>
      <w:r>
        <w:rPr/>
        <w:t>Database Select: DATAFILE �                               �</w:t>
      </w:r>
    </w:p>
    <w:p>
      <w:pPr>
        <w:pStyle w:val="PreformattedText"/>
        <w:bidi w:val="0"/>
        <w:jc w:val="left"/>
        <w:rPr/>
      </w:pPr>
      <w:r>
        <w:rPr/>
        <w:t>�        �  �                                  �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�  ����������������������������������</w:t>
      </w:r>
      <w:r>
        <w:rPr/>
        <w:t>ͼ                               �</w:t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cale1  �         1         2         3         4         5         6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cale2  �....|....|....|....|....|....|....|....|....|....|....|....|....|....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nter Page Layout Information � ESC-Abort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ke any changes to the options presented, the results will be show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the report layout in the report view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&lt;21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Aeolus BREPORT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N MENU OPTION CH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'Change' main menu option will allow you to modify a text lit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al or field expression that is already on the report lay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 the 'Change' main menu option using the right and left arr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s, move the highlight block over the 'Change' option and pr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.  The following prompt will be display where the main menu ha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MOVE CURSOR ON FIELD TO CH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cursor will be placed in the report layout area of the scree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the four arrow keys, Tab, Shift+Tab, Home, End and, if neede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 Up and Page Down to move the cursor on any part of a text lit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al or field expression you want to change. Press Enter to pres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hange dialog.  Press ESC to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so, pressing the Ctrl+U key will delete the report layout lin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sor is on.  The Ctrl+N key will insert a blank line afte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sor pos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If you deleted all the Body lines of your report layou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erting a line with the cursor positioned on the last PgHdr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add a blank Body line. If you deleted all the PgHdr lines,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not get them back.  This note does not apply to label report lay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you have selected a field to change one of the following tw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s will be presented, depending on the field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a text literal is selected for change, that text will be plac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a dialog for editting, in the example below the text 'Page Nbr: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being modified.  The field cannot exceed 80 characters in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ESC to exit without making the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&lt;22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Aeolus BREPORT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N MENU OPTION CH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BREPORT Change - Modify Text Literal Window]</w:t>
      </w:r>
    </w:p>
    <w:p>
      <w:pPr>
        <w:pStyle w:val="PreformattedText"/>
        <w:bidi w:val="0"/>
        <w:jc w:val="left"/>
        <w:rPr/>
      </w:pPr>
      <w:r>
        <w:rPr/>
        <w:t>File  Format �Change� Add  Delete  Move  Columns  About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</w:t>
      </w:r>
      <w:r>
        <w:rPr/>
        <w:t>ͻ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gHdr1 � Text Literal: Page Nbr:����������� �                 Aeolus Software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gHdr2 ������������������������������������ͼ                       Report Mak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gHdr3  �                                                      Test Report Num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gHdr4  �                                                    From xx/xx/xx To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gHdr5  �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gHdr6  �Field One  Field Two  Test Insert  Birthdate  Test Column  Subtotal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gHdr7  �---------  ---------  -----------  ---------  -----------  --------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ody1   �FLD1       FLD2       FLDI         BDTE       FLD3         SBTTL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ubttl1 � Author: +auth_nam                                         SBTTL     �</w:t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cale1  �         1         2         3         4         5         6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cale2  �....|....|....|....|....|....|....|....|....|....|....|....|....|....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nter/Modify Text for Selected Position � ESC-Abort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a field expression was selected to be changed, the field informa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on will be placed in a dialog for editting.  In the example bel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eld 'RPG' is being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eld Description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eld Expression: A valid Clipper expression, you may use function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ry variables (remember to put them in your program), datab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elds, quoted literals or any combination as long as you creat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lid 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Typ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ata type the expression will be, can b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 - Charac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 - Numer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 - D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 - Logic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Memo fields are not allow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dth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the total width the field will occupy on th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cimal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Data Type is Numeric, you may enter the number of decim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ces the number on the report will occu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&lt;23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Aeolus BREPORT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N MENU OPTION CH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ESC to exit without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BREPORT Change - Modify Data Element Window]</w:t>
      </w:r>
    </w:p>
    <w:p>
      <w:pPr>
        <w:pStyle w:val="PreformattedText"/>
        <w:bidi w:val="0"/>
        <w:jc w:val="left"/>
        <w:rPr/>
      </w:pPr>
      <w:r>
        <w:rPr/>
        <w:t>File  Format �Change� Add  Delete  Move  Columns  About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</w:t>
      </w:r>
      <w:r>
        <w:rPr/>
        <w:t>ͻ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gHdr1 � Field Expression: RPG����������������� �             Aeolus Software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gHdr2 �        Data Type: N                    �                   Report Mak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gHdr3 �            Width: ��3                  �              Test Report Num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gHdr4 �          Decimal: �0                   �            From xx/xx/xx To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gHdr5 �                                        �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gHdr6 ����������������������������������������ͼdate  Test Column  Subtotal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gHdr7  �---------  ---------  -----------  ---------  -----------  --------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ody1   �FLD1       FLD2       FLDI         BDTE       FLD3         SBTTL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ubttl1 � Author: +auth_nam                                         SBTTL     �</w:t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cale1  �         1         2         3         4         5         6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cale2  �....|....|....|....|....|....|....|....|....|....|....|....|....|....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nter Field Information � ESC-Abort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entering any changes, they will be displayed in the rep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y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&lt;24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Aeolus BREPORT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N MENU OPTION AD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'Add' main menu option will allow you to add a new text liter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field expression to the report lay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 the 'Add' main menu option using the right and left arr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s, move the highlight block over the 'Add' option and pr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.  The following prompt will be display where the main menu ha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MOVE CURSOR TO BLANK AREA FOR AD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cursor will be placed in the report layout area of the scree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the four arrow keys, Tab, Shift+Tab, Home, End and, if neede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 Up and Page Down to move the cursor to any blank area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ort layout.  Press Enter at the leftmost position you would lik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add the field, the Add Submenu will then be presented.  Press ES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so, pressing the Ctrl+U key will delete the report layout lin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sor is on.  The Ctrl+N key will insert a blank line afte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If you deleted all the Body lines of your report layou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erting a line with the cursor positioned on the last PgHdr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add a blank Body line. If you deleted all the PgHdr lines,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not get them back.  This note does not apply to label report lay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&lt;25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Aeolus BREPORT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N MENU OPTION AD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BREPORT Add Menu]</w:t>
      </w:r>
    </w:p>
    <w:p>
      <w:pPr>
        <w:pStyle w:val="PreformattedText"/>
        <w:bidi w:val="0"/>
        <w:jc w:val="left"/>
        <w:rPr/>
      </w:pPr>
      <w:r>
        <w:rPr/>
        <w:t>File  Format  Change �Add� Delete  Move  Columns  About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</w:t>
      </w:r>
      <w:r>
        <w:rPr/>
        <w:t>ͻ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gHdr1  �Page Nbr: RP��Text�</w:t>
      </w:r>
      <w:r>
        <w:rPr>
          <w:rtl w:val="true"/>
        </w:rPr>
        <w:t>ۺ</w:t>
      </w:r>
      <w:r>
        <w:rPr/>
        <w:t xml:space="preserve">                                </w:t>
      </w:r>
      <w:r>
        <w:rPr/>
        <w:t>Aeolus Software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gHdr2  �            � Field �                                      Report Mak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gHdr3  �            �������ͼ                                 Test Report Num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gHdr4  �                                                    From xx/xx/xx To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gHdr5  �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gHdr6  �Field One  Field Two  Test Insert  Birthdate  Test Column  Subtotal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gHdr7  �---------  ---------  -----------  ---------  -----------  --------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ody1   �FLD1       FLD2       FLDI         BDTE       FLD3         SBTTL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ubttl1 � Author: +auth_nam                                         SBTTL     �</w:t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cale1  �         1         2         3         4         5         6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cale2  �....|....|....|....|....|....|....|....|....|....|....|....|....|....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Up/Down-Move Pointer � ENTER-Select � ESC-Exit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 the type of field to add to the report layout using the 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down arrow keys to move the highlight bar, press enter to sel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ither 'Text' for a text literal or 'Field' to add a field expres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on.  Press ESC to exit the add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'Text' option is selected from the Add Submenu, the follow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 is pres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&lt;26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Aeolus BREPORT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N MENU OPTION AD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BREPORT Add/Text Entry Window]</w:t>
      </w:r>
    </w:p>
    <w:p>
      <w:pPr>
        <w:pStyle w:val="PreformattedText"/>
        <w:bidi w:val="0"/>
        <w:jc w:val="left"/>
        <w:rPr/>
      </w:pPr>
      <w:r>
        <w:rPr/>
        <w:t>File  Format  Change �Add� Delete  Move  Columns  About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</w:t>
      </w:r>
      <w:r>
        <w:rPr/>
        <w:t>ͻ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gHdr1  �Page Nbr: RP��Text�</w:t>
      </w:r>
      <w:r>
        <w:rPr>
          <w:rtl w:val="true"/>
        </w:rPr>
        <w:t>ۺ</w:t>
      </w:r>
      <w:r>
        <w:rPr/>
        <w:t xml:space="preserve">                                </w:t>
      </w:r>
      <w:r>
        <w:rPr/>
        <w:t>Aeolus Software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gHdr2  �            � Fi������������������������������������ͻ     Report Mak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gHdr3  �            ���ͺ Text Literal:  ������������������� �Test Report Num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gHdr4  �                ������������������������������������ͼom xx/xx/xx To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gHdr5  �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gHdr6  �Field One  Field Two  Test Insert  Birthdate  Test Column  Subtotal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gHdr7  �---------  ---------  -----------  ---------  -----------  --------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ody1   �FLD1       FLD2       FLDI         BDTE       FLD3         SBTTL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ubttl1 � Author: +auth_nam                                         SBTTL     �</w:t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cale1  �         1         2         3         4         5         6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cale2  �....|....|....|....|....|....|....|....|....|....|....|....|....|....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nter New Text for Selected Position � ESC-Abort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 in the text you would like displayed at the location selecte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Enter when finished or ESC to abandon the operation.  The max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um width of the text can be 80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&lt;27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Aeolus BREPORT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N MENU OPTION AD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'Field' option is selected from the Add Submenu, the follow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g screen is pres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BREPORT Add/Field Entry Window]</w:t>
      </w:r>
    </w:p>
    <w:p>
      <w:pPr>
        <w:pStyle w:val="PreformattedText"/>
        <w:bidi w:val="0"/>
        <w:jc w:val="left"/>
        <w:rPr/>
      </w:pPr>
      <w:r>
        <w:rPr/>
        <w:t>File  Format  Change �Add� Delete  Move  Columns  About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</w:t>
      </w:r>
      <w:r>
        <w:rPr/>
        <w:t>ͻ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gHdr1  �Page Nbr: RP� Text  �                                Aeolus Software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gHdr2  �            ��Fi����������������������������������������ͻ Report Mak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gHdr3  �            ���ͺ Field Expression: �������������������� � Report Num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gHdr4  �                �        Data Type: �                    �x/xx/xx To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gHdr5  �                �            Width: ��0                  �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gHdr6  �Field One  Field�          Decimal: �0                   � Subtotal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gHdr7  �---------  -----�                                        � --------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ody1   �FLD1       FLD2 ����������������������������������������ͼ SBTTL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ubttl1 � Author: +auth_nam                                         SBTTL     �</w:t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cale1  �         1         2         3         4         5         6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cale2  �....|....|....|....|....|....|....|....|....|....|....|....|....|....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nter Field Information � ESC-Abort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the fields in this dialog to add a field expression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ort lay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eld Expression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eld Expression: A valid Clipper expression, you may use function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ry variables (remember to put them in your program), datab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elds, quoted literals or any combination as long as you creat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lid 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Typ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ata type the expression will be, can b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 - Charac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 - Numer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 - D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 - Logic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Memo fields are not allow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dth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the total width the field will occupy on th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cimal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Data Type is Numeric, you may enter the number of decim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&lt;28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Aeolus BREPORT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N MENU OPTION AD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ces the number on the report will occu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ESC to exit abandon th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&lt;29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Aeolus BREPORT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N MENU OPTION DEL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'Delete' main menu option will allow you to remove a text lit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al or field expression that is already on the report lay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 the 'Delete' main menu option using the right and left arr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s, move the highlight block over the 'Delete' option and pr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.  The following prompt will be display where the main menu ha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MOVE CURSOR ON FIELD TO DEL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cursor will be placed in the report layout area of the scree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the four arrow keys, Tab, Shift+Tab, Home, End and, if neede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 Up and Page Down to move the cursor on any part of a text lit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al or field expression you want to delete. Press Enter to pres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elete dialog.  Press ESC to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so, pressing the Ctrl+U key will delete the report layout lin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sor is on.  The Ctrl+N key will insert a blank line afte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sor pos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If you deleted all the Body lines of your report layou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erting a line with the cursor positioned on the last PgHdr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add a blank Body line. If you deleted all the PgHdr lines,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not get them back.  This note does not apply to label report lay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you have selected a field to delete one of the following tw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s will be presented, depending on the field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dialog is presented if a text literal is selected for del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&lt;30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Aeolus BREPORT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N MENU OPTION DEL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BREPORT Delete/Delete Literal Dialog]</w:t>
      </w:r>
    </w:p>
    <w:p>
      <w:pPr>
        <w:pStyle w:val="PreformattedText"/>
        <w:bidi w:val="0"/>
        <w:jc w:val="left"/>
        <w:rPr/>
      </w:pPr>
      <w:r>
        <w:rPr/>
        <w:t>File  Format  Change  Add �Delete� Move  Columns  About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</w:t>
      </w:r>
      <w:r>
        <w:rPr/>
        <w:t>ͻ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gHdr1  �Page Nbr: � Text Literal: Page Nbr:����������� �     Aeolus Software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gHdr2  �          � O.K. to Delete? (Y/N)              �           Report Mak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gHdr3  �          ������������������������������������ͼ      Test Report Num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gHdr4  �                                                    From xx/xx/xx To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gHdr5  �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gHdr6  �Field One  Field Two  Test Insert  Birthdate  Test Column  Subtotal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gHdr7  �---------  ---------  -----------  ---------  -----------  --------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ody1   �FLD1       FLD2       FLDI         BDTE       FLD3         SBTTL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ubttl1 � Author: +auth_nam                                         SBTTL     �</w:t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cale1  �         1         2         3         4         5         6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cale2  �....|....|....|....|....|....|....|....|....|....|....|....|....|....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ress Y-Yes or N-No � ESC-Abort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&lt;31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Aeolus BREPORT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N MENU OPTION DEL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dialog is presented if a field expression is selected for dele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BREPORT Delete/Delete Expression Dialog]</w:t>
      </w:r>
    </w:p>
    <w:p>
      <w:pPr>
        <w:pStyle w:val="PreformattedText"/>
        <w:bidi w:val="0"/>
        <w:jc w:val="left"/>
        <w:rPr/>
      </w:pPr>
      <w:r>
        <w:rPr/>
        <w:t>File  Format  Change  Add �Delete� Move  Columns  About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  <w:t>ͻ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gHdr1  �Page Nbr: � Field Expression: RPG����������������� � Aeolus Software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gHdr2  �          �        Data Type: N                    �       Report Mak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gHdr3  �          �            Width: ��3                  �  Test Report Num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gHdr4  �          �          Decimal: �0                   �From xx/xx/xx To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gHdr5  �          � O.K. to Delete? (Y/N)                  �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gHdr6  �Field One ����������������������������������������ͼolumn  Subtotal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gHdr7  �---------  ---------  -----------  ---------  -----------  --------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ody1   �FLD1       FLD2       FLDI         BDTE       FLD3         SBTTL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ubttl1 � Author: +auth_nam                                         SBTTL     �</w:t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cale1  �         1         2         3         4         5         6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cale2  �....|....|....|....|....|....|....|....|....|....|....|....|....|....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ress Y-Yes or N-No � ESC-Abort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either case, press the Y key to delete the field from the rep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yout, or press the N key to leave it al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&lt;32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Aeolus BREPORT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N MENU OPTION M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'Move' main menu option will allow you to move a text literal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eld expression that is already on the report lay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 the 'Move' main menu option using the right and left arr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s, move the highlight block over the 'Move' option and pr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.  The following prompt will be display where the main menu ha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MOVE CURSOR ON FIELD TO M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cursor will be placed in the report layout area of the scree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the four arrow keys, Tab, Shift+Tab, Home, End and, if neede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 Up and Page Down to move the cursor on any part of a text lit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al or field expression you want to move.  Press Enter to highligh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elected field.  Press ESC to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so, pressing the Ctrl+U key will delete the report layout lin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sor is on.  The Ctrl+N key will insert a blank line afte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sor pos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If you deleted all the Body lines of your report layou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erting a line with the cursor positioned on the last PgHdr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add a blank Body line. If you deleted all the PgHdr lines,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not get them back.  This note does not apply to label report lay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you have highlighted a field to move the following prompt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ar where the main menu is normally positioned on the top lin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MOVE HIGHLIGHTED FIELD TO NEW POS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the four arrow keys, Tab, Shift+Tab, Home, End and "C" key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e the field to its new location.  Pressing the "C" key will ce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r the highlighted text on the report.  Pressing PgUp or PgDn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ghlight the previous or next field on the screen allowing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eld to be moved.  Press Enter or ESC when finished to return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the PgUp/PgDn key to select the previous/next fields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rent report display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 You cannot move a field from the Body of a report to the P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ader of a report, or visa versa.  If you need to make this typ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e, Delete from one section and Add to the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rning for Column Reports:  If you use this option to move a fie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iginally entered from the main menu Column dialog, it is possi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eld will be automatically repositioned.  If you re-ente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umn dialog after moving such a field and either insert or dele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column, all fields attached to columns will be repositio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&lt;33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Aeolus BREPORT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N MENU OPTION COLUM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a column type report has been loaded, the 'Columns' option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ar on the main menu.  Select this option using the right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ft arrow keys to move the highlight block over the 'Columns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and press Enter.  The Column dialog will then be pres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lumn information initially presented in this dialog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eftmost column currently displayed in the report layout vi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a of the screen.  All columns will be available for editting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the Page Up key to edit the previous column or Page Down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ext.  You may insert or delete a column by pressing the Ctrl+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Ctrl+U keys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lumn dialog looks lik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BREPORT Columns Entry/Modification Window]</w:t>
      </w:r>
    </w:p>
    <w:p>
      <w:pPr>
        <w:pStyle w:val="PreformattedText"/>
        <w:bidi w:val="0"/>
        <w:jc w:val="left"/>
        <w:rPr/>
      </w:pPr>
      <w:r>
        <w:rPr/>
        <w:t>File  Format  Change  Add  Delete  Move �Columns� About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  <w:t>ͻ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gHdr1  �Page Nbr: RPG  � Column Heading:                   � Aeolus Software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gHdr2  �               � ��������������������������������� �       Report Mak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gHdr3  �               � ��������������������������������� �  Test Report Num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gHdr4  �               � Field One������������������������ �From xx/xx/xx To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gHdr5  �               � ---------������������������������ �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gHdr6  �Field One  Fiel� Contents:                         �olumn  Subtotal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gHdr7  �---------  ----� FLD1����������������������������� �-----  --------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ody1   �FLD1       FLD2� Data Type: C                      �       SBTTL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ubttl1 � Author: +auth_� Width: ��9 Decimal: �0            �       SBTTL     �</w:t>
      </w:r>
    </w:p>
    <w:p>
      <w:pPr>
        <w:pStyle w:val="PreformattedText"/>
        <w:bidi w:val="0"/>
        <w:jc w:val="left"/>
        <w:rPr/>
      </w:pPr>
      <w:r>
        <w:rPr/>
        <w:t>�        �               �                                   �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�               � </w:t>
      </w:r>
      <w:r>
        <w:rPr/>
        <w:t>Total/Average/None? (T/A/N) N     �                 �</w:t>
      </w:r>
    </w:p>
    <w:p>
      <w:pPr>
        <w:pStyle w:val="PreformattedText"/>
        <w:bidi w:val="0"/>
        <w:jc w:val="left"/>
        <w:rPr/>
      </w:pPr>
      <w:r>
        <w:rPr/>
        <w:t>�        �               �                                   �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�               �����������������������������������</w:t>
      </w:r>
      <w:r>
        <w:rPr/>
        <w:t>ͼ                 �</w:t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cale1  �         1         2         3         4         5         6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cale2  �....|....|....|....|....|....|....|....|....|....|....|....|....|....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nter Column Info � Ctrl+N/U-Ins/Del � PgUp/PgDn-Prev/Next � ESC-Abort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umn Heading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up to four column heading lines in this area, up to a maximu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dth of 80 characters 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ent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valid Clipper expression, you may use functions, memory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remember to put them in your program), database fields, quoted lit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&lt;34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Aeolus BREPORT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N MENU OPTION COLUM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als or any combination as long as you create a valid 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Typ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ata type the expression will be, can b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 - Charac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 - Numer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 - D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 - Logic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Memo fields are not allow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dth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the total width the field will occupy on th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cimal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Data Type is Numeric, you may enter the number of decim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ces the number on the report will occu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tal/Average/Non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Data Type is specified as Numeric you may optionally enter 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total this column or A to average the column, otherwise enter 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disreg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if any column contain totals report grand totals are automati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y accumulated and these columns will be printed on any subtot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Ctrl+U to delete the column you are edi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Ctrl+N to insert a new column ahead of the column you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ESC to exit, when the column dialog box is cleared the rep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ew area will be updated displaying any changes made to th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&lt;35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Aeolus BREPORT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N MENU OPTION 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BREPORT "Print" menu option will print two pages to the oup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vice or filename you select.  The first page will detail eve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pect of your BREPORT report; page width, page length, while condi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on, databases and relation, etc.  Followed by a sample of wha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ort will look like when actually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Sample Print Dialog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 Format  Change  Add  Delete  Move  Columns �Print� About  Exit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ƻ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gHdr1  �Page Nbr: RPG             � Print a sample report page for the     �e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gHdr2  �                          � currently defined report.  Enter LPT1- �k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gHdr3  �                          � LPT3, or a filename.                   �m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gHdr4  �                          �                                        �o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gHdr5  �                          � Output to: ��������������������        �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gHdr6  �Field One  Field Two  Test�                                        �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gHdr7  �---------  ---------  ----����������������������������������������ͼ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ody1   �FLD1       FLD2       FLDI         BDTE       FLD3         SBTTL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ubttl1 � Author: +auth_nam                                         SBTTL     �</w:t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cale1  �         1         2         3         4         5         6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cale2  �....|....|....|....|....|....|....|....|....|....|....|....|....|....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nter output device or filename � ESC-Exit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inted output from this menu selection makes excellent rep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cumentation for your 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&lt;36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Aeolus BREPORT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WORD ABOUT GENERATED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REPOR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urce code for each report is generated as a separat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fore the main report loop (default is a DO WHILE !EOF()) ther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section where report variables are initial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initialization section of column and freeform type reports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ain three report memory variab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PG     is the report page counter, I like to print this as the p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on report head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PG_LEN is used to indicate the available lines on the printed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_PAG is a logical variable used with subtotals are to eject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initialization section of label reports will contain three dif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rent report memory variable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BL_ACRSS is the number of labels across a page to prin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BL_WDTH  is the number of characters each label is wid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BL_LEN   is the number of lines each label is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wo other memory variables may be used in the initialization se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uncomment them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M    old thermometer, compared to see if it has chang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S    thermometer variable to count records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is a section of code generated at the start of the main rep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op that is commented out.  This code, if uncommented, will displ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progression thermometer on the screen as the report prints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mometer should only be used if the report loop spins through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ire database, otherwise the report will finish before the ther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the thermometer code an IF construct traps the ESC key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s a dialog box which asks if the report should be ab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ing the ESC key trap is the comment '** SKIP/LOOP from here'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mediately after this line is a good place to put IF constru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filter database records that do not get printed.  I usually d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use the SET FILTER TO ... command in reports because with a S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TER TO ... active the thermometer does not work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OUT COLUMN REPORT SOURCE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including the items contained under 'ALL REPORTS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umn reports contain at least two and as many as six primary sec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ons, these are, in the order they appear in the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&lt;37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Aeolus BREPORT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WORD ABOUT GENERATED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Name                      Location in Source       Requi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  -----------------------  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total Variable Initialization  Before Main Report Loop  Not Req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 Heading                    In Main Report Loop      Requi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total Checking                 In Main Report Loop      Not Req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 Detail Line Printing       In Main Report Loop      Requi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total Variables Incremented    In Main Report Loop      Not Req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total and Total Printing       After Main Report Loop   Not Req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total Print Procedure          After Main Report Proc   Not Req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 Heading Procedure            After Main Report Proc   Requi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equired items will always appear in the generated source cod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case of Column reports the not required items appear only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umns are selected to be totaled or averaged.  Only as much sour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de as is needed will be created, so the amount reports vary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ite limitless.  Keep in mind that the 'core' logic of most repor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need to be mod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OUT LABEL REPORT SOURCE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generated label source code is a very forgiving piece of cod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hree variables noted above provide enough flexibility to mak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nor adjustments without major difficul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bel source is nearly identical for each one that is generat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ajor sec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Name             Where Located            Requir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  -----------------------  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bel Alignment Testing  Before Main Report Loop  Requir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bel Variable Loading   In Main Report Loop      Requir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bel Printing           In Main Report Loop      Requi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are printing to a laser printer it is usually advisabl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ete the whole 'Label Alignment Testing' section of code.  Excep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hat, only database filtering code should be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OUT FREEFORM REPORT SOURCE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eeform report source code is identical to column report sour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de except that total and subtotal code is never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&lt;38&gt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